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596"/>
        <w:gridCol w:w="1519"/>
        <w:gridCol w:w="1379"/>
        <w:gridCol w:w="1377"/>
        <w:gridCol w:w="1245"/>
        <w:gridCol w:w="1105"/>
        <w:gridCol w:w="909"/>
        <w:gridCol w:w="1200"/>
      </w:tblGrid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юридического лица (ЮЛ) (филиала, представительства, обособленного структурного подразделения), ф.и.о. индивидуального предпринимателя, деятельность которого подлежит проверк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 (места) нахождения юридического лиц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 (места) фактического осуществления деятельности юридического лица (ЮЛ), индивидуального предпринимателя (ИП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а нахождения объек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Основной государственный</w:t>
              <w:br/>
              <w:t>регистрационный номер (ОГРН)</w:t>
              <w:br/>
              <w:t>(не более 15 символов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Идентификационный номер</w:t>
              <w:br/>
              <w:t>налогоплательщика (ИНН)</w:t>
              <w:br/>
              <w:t>(не более 12 символов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еш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16"/>
              </w:rPr>
              <w:t>Информация о присвоении</w:t>
              <w:br/>
              <w:t>деятельности юридического лица</w:t>
              <w:br/>
              <w:t>(ЮЛ) и индивидуального предпринимателя (ИП) определенной категории риска, определенного класса (категории опасности), об отнесении объекта государственного контроля (надзора) к определенной категории риска, определенном классу (категории) опасности</w:t>
              <w:br/>
              <w:t>(Чрезвычайно высокий риск (1 класс) Высокий риск (2 класс)</w:t>
              <w:br/>
              <w:t>Значительный риск (3 класс)</w:t>
              <w:br/>
              <w:t>Средний риск (4 класс)</w:t>
              <w:br/>
              <w:t>Умеренный риск (5 класс)</w:t>
              <w:br/>
              <w:t>Низкий риск (6 класс)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П Батутова Лена Валерье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, ул. Ленина, 15-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абахина,37 1э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бабахина,37 1эт.(каб.№23,24,25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304742315300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23033126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начительный риск (3 класс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униципальное бюджетное учреждение  "ОМОС"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ул.Свердлова,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ул.Свердлова,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6770, Челябинская область, г.Снежинск ул.Свердлова,23, Ул.Ленина,30 Ул.Победы,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10274013551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230124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начительный риск (3 класс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П «Снежинские бани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ул.Дзержинскгого, 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ул.ул.Дзержинскгого, 28, ул.Ул.Бажова,3 Сиреневая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ул.Дзержинскгого, 28, ул.Ул.Бажова,3 Сиреневая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10274013532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2"/>
              </w:rPr>
              <w:t>74230107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начительный риск (3 класс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БУ "Физкультурно-спортивный центр"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6770, Челябинская область, г.Снежинск ул.40 лет Октября, 17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6770, Челябинская область, г.Снежинск ул.40 лет Октября, 17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6770, Челябинская область, г.Снежинск ул.40 лет Октября, 17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10374013510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230186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начителный риск 3 класс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ОО "ББК"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, ул. Забабахина, 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 ул.Васильева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ул.Васильева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10474105007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230194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начительный риск (3 класс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ОО Центр здоровья "Виктория"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 40 лет Октября, 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Васильева,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Васильева,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109742300014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230233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начительный риск (3 класс)</w:t>
            </w:r>
          </w:p>
        </w:tc>
      </w:tr>
      <w:tr>
        <w:trPr>
          <w:trHeight w:val="5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ОО "Санита"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456770, ЧЕЛЯБИНСКАЯ ОБЛАСТЬ, ГОРОД СНЕЖИНСК, УЛИЦА ДЗЕРЖИНСКОГО, 14, 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456770, ЧЕЛЯБИНСКАЯ ОБЛАСТЬ, ГОРОД СНЕЖИНСК, УЛИЦА ДЗЕРЖИНСКОГО, 14, 6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456770, ЧЕЛЯБИНСКАЯ ОБЛАСТЬ, ГОРОД СНЕЖИНСК, УЛИЦА ДЗЕРЖИНСКОГО, 14, 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1107423000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231004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начительный риск (3 класс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20"/>
              </w:rPr>
              <w:t>МБОУ ДОД "Снежинская детская музыкальная школа им.П.И.Чайковского"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Ленина, 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Ленина, 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Ленина, 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10274013534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230134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начительный риск (3 класс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униципальное бюджетное учреждение "Центр обеспечения деятельности образовательных учреждений"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Свердлова, 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Свердлова, 3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Свердлова, 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10374013544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230191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начительный риск (3 класс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униципальное казенное предприятие муниципального образования "город Снежинск" "Школьное питание"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6 ЧЕЛЯБИНСКАЯ ОБЛАСТЬ ГОРОД СНЕЖИНСК ПРОСПЕКТ МИРА ДОМ 22 ОФИС 1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ул. Мира, 15, ул. Дзержинского, 25, ул. Свердлова, 8, ул. Чапаева, 8а, ул. Нечая, 5, ул. Ленина, 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ул. Мира, 15, ул. Дзержинского, 25, ул. Свердлова, 8, ул. Чапаева, 8а, ул. Нечая, 5, ул. Ленина, 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1187456034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590064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начительный риск (3 класс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щество с ограниченной ответственностью "Жемчужина"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ул. Забабахина, 40-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ул. Забабахина, 40-4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ул. Забабахина, 40-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10874230003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230229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начительный риск (3 класс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ОО "Тестон"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 Снежинск Транспортная 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лебозавод г.Снежинск транспортная  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лебозавод г.Снежинск транспортная  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11274590012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590011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начительный риск (3 класс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П Иванцов Олег Рудольф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 Снежинск 40 лет Октября 1-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довольственный магазин "Мираж плюс" г.Снежинск 40 лет Октября 1, Цех мясных полуфабрикатов "Уралочка" г.Снежинск территория перед пром.площадкой 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довольственный магазин "Мираж плюс" г.Снежинск 40 лет Октября 1, Цех мясных полуфабрикатов "Уралочка" г.Снежинск территория перед пром.площадкой 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3047423285000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23033035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начительный риск (3 класс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ОО "Шоколад"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6 Снежинск Забабахина 40-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овая ЗКС ООО "Шоколад" г.Снежинск Широкая 7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овая ЗКС ООО "Шоколад" г.Снежинск Широкая 7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11074230000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230238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начительный риск (3 класс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ОО "Кафе Снежинка"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 Снежинск Свердлова 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фе "Снежинка" снежинск Свердлова 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фе "Снежинка" снежинск Свердлова 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103740135128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230187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начительный риск (3 класс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П Коковин Андрей Юрье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 Снежинск Свердлова 25-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фе "Вианор" снежинск Транспортная 63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фе "Вианор" снежинск Транспортная 63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3047423287000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23000243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начительный риск (3 класс)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ОО Совхоз Берег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847 п.Береговой Гагарина 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рговая точка по реализации молока У ТК Синара, снежинск Дзержинского 3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рговая точка по реализации молока У ТК Синара, снежинск Дзержинского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105740450016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090082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начительный риск (3 класс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00"/>
      <w:pgMar w:left="567" w:right="567" w:gutter="0" w:header="284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/>
      </w:rPr>
    </w:pPr>
    <w:r>
      <w:rPr>
        <w:sz w:val="20"/>
        <w:lang w:val="ru-RU"/>
      </w:rPr>
    </w:r>
  </w:p>
  <w:p>
    <w:pPr>
      <w:pStyle w:val="Header"/>
      <w:jc w:val="right"/>
      <w:rPr>
        <w:sz w:val="20"/>
        <w:lang w:val="ru-RU"/>
      </w:rPr>
    </w:pPr>
    <w:r>
      <w:rPr>
        <w:sz w:val="20"/>
        <w:lang w:val="ru-RU"/>
      </w:rPr>
      <w:t>Приложение №2</w:t>
    </w:r>
  </w:p>
  <w:p>
    <w:pPr>
      <w:pStyle w:val="Header"/>
      <w:jc w:val="right"/>
      <w:rPr>
        <w:sz w:val="6"/>
        <w:lang w:val="ru-RU"/>
      </w:rPr>
    </w:pPr>
    <w:r>
      <w:rPr>
        <w:sz w:val="6"/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  <w:t>Перечень отнесения объектов государственного санитарно-эпидемиологического надзора к категории  значительного риск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 Narrow" w:hAnsi="Arial Narrow" w:cs="Arial Narrow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color w:val="000000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D85B3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9">
    <w:name w:val="Название Знак"/>
    <w:qFormat/>
    <w:rPr>
      <w:rFonts w:cs="Times New Roman"/>
      <w:b/>
      <w:sz w:val="24"/>
    </w:rPr>
  </w:style>
  <w:style w:type="character" w:styleId="Upper">
    <w:name w:val="upper"/>
    <w:basedOn w:val="Style12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lineRule="exact" w:line="243"/>
      <w:ind w:firstLine="564"/>
      <w:jc w:val="both"/>
    </w:pPr>
    <w:rPr/>
  </w:style>
  <w:style w:type="paragraph" w:styleId="Style21">
    <w:name w:val="Style2"/>
    <w:basedOn w:val="Normal"/>
    <w:qFormat/>
    <w:pPr>
      <w:spacing w:lineRule="exact" w:line="241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28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26"/>
      <w:ind w:hanging="238"/>
    </w:pPr>
    <w:rPr/>
  </w:style>
  <w:style w:type="paragraph" w:styleId="Style71">
    <w:name w:val="Style7"/>
    <w:basedOn w:val="Normal"/>
    <w:qFormat/>
    <w:pPr>
      <w:spacing w:lineRule="exact" w:line="455"/>
      <w:jc w:val="center"/>
    </w:pPr>
    <w:rPr/>
  </w:style>
  <w:style w:type="paragraph" w:styleId="Style81">
    <w:name w:val="Style8"/>
    <w:basedOn w:val="Normal"/>
    <w:qFormat/>
    <w:pPr>
      <w:spacing w:lineRule="exact" w:line="221"/>
    </w:pPr>
    <w:rPr/>
  </w:style>
  <w:style w:type="paragraph" w:styleId="Style91">
    <w:name w:val="Style9"/>
    <w:basedOn w:val="Normal"/>
    <w:qFormat/>
    <w:pPr>
      <w:spacing w:lineRule="exact" w:line="211"/>
      <w:jc w:val="both"/>
    </w:pPr>
    <w:rPr/>
  </w:style>
  <w:style w:type="paragraph" w:styleId="11">
    <w:name w:val="Цитата1"/>
    <w:basedOn w:val="Normal"/>
    <w:qFormat/>
    <w:pPr>
      <w:widowControl/>
      <w:pBdr>
        <w:top w:val="double" w:sz="2" w:space="1" w:color="000000"/>
        <w:left w:val="double" w:sz="2" w:space="0" w:color="000000"/>
        <w:bottom w:val="double" w:sz="2" w:space="1" w:color="000000"/>
        <w:right w:val="double" w:sz="2" w:space="0" w:color="000000"/>
      </w:pBdr>
      <w:suppressAutoHyphens w:val="true"/>
      <w:autoSpaceDE w:val="true"/>
      <w:ind w:left="297" w:right="159" w:hanging="0"/>
      <w:jc w:val="both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widowControl/>
      <w:autoSpaceDE w:val="true"/>
      <w:spacing w:before="100" w:after="150"/>
    </w:pPr>
    <w:rPr/>
  </w:style>
  <w:style w:type="paragraph" w:styleId="21">
    <w:name w:val="Текст2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Font12">
    <w:name w:val="font_12"/>
    <w:basedOn w:val="Normal"/>
    <w:qFormat/>
    <w:pPr>
      <w:widowControl/>
      <w:autoSpaceDE w:val="true"/>
      <w:spacing w:before="240" w:after="240"/>
    </w:pPr>
    <w:rPr>
      <w:sz w:val="18"/>
      <w:szCs w:val="18"/>
    </w:rPr>
  </w:style>
  <w:style w:type="paragraph" w:styleId="Style2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25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Rtejustify">
    <w:name w:val="rtejustify"/>
    <w:basedOn w:val="Normal"/>
    <w:qFormat/>
    <w:pPr>
      <w:widowControl/>
      <w:autoSpaceDE w:val="true"/>
      <w:spacing w:before="120" w:after="120"/>
      <w:jc w:val="both"/>
    </w:pPr>
    <w:rPr/>
  </w:style>
  <w:style w:type="paragraph" w:styleId="Subtitle">
    <w:name w:val="Subtitle"/>
    <w:basedOn w:val="Normal"/>
    <w:next w:val="Normal"/>
    <w:qFormat/>
    <w:pPr>
      <w:keepNext w:val="true"/>
      <w:widowControl/>
      <w:suppressAutoHyphens w:val="true"/>
      <w:autoSpaceDE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12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8">
    <w:name w:val="Таблицы (моноширинный)"/>
    <w:basedOn w:val="Normal"/>
    <w:next w:val="Normal"/>
    <w:qFormat/>
    <w:pPr>
      <w:widowControl/>
    </w:pPr>
    <w:rPr>
      <w:rFonts w:ascii="Courier New" w:hAnsi="Courier New" w:cs="Courier New"/>
    </w:rPr>
  </w:style>
  <w:style w:type="paragraph" w:styleId="Style29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5:24:00Z</dcterms:created>
  <dc:creator>ВедСпецЭксп Отдела РБГТ</dc:creator>
  <dc:description/>
  <cp:keywords/>
  <dc:language>en-US</dc:language>
  <cp:lastModifiedBy>Ann</cp:lastModifiedBy>
  <cp:lastPrinted>2019-07-15T14:56:00Z</cp:lastPrinted>
  <dcterms:modified xsi:type="dcterms:W3CDTF">2019-08-13T05:33:00Z</dcterms:modified>
  <cp:revision>3</cp:revision>
  <dc:subject/>
  <dc:title/>
</cp:coreProperties>
</file>