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я о проведении публичных обсуждений результатов правоприменительной практики Межрегионального управления №15  Федерального медико-биологического агентства за 1 полугодие 2017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31495</wp:posOffset>
                </wp:positionV>
                <wp:extent cx="30962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3.8pt;mso-wrap-distance-left:0pt;mso-wrap-distance-right:9pt;mso-wrap-distance-top:0pt;mso-wrap-distance-bottom:0pt;margin-top:41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исполнения приказа ФМБА России от 14.07.2017 №140 « Об утверждении плана-графика проведения публичных обсуждений результатов правоприменительной практики территориальных органов Федерального медико-биологического агентства» 30.08.2017 в Межрегиональном управлении №15 ФМБА России прошли публичные обсуждения результатов правоприменительной практики за 1 полугодие 2017 года. Врио руководителя Управления Круглик Юлией Николаевной была представлена презентация на тему «Доклад по обобщению и анализу правоприменительной практики контрольно-надзорной деятельности Межрегионального управления №15 Федерального медико-биологического агентства за 1 полугодие 2017 го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 проведении публичных слушаний доведена до предпринимательского сообщества информация о выполняемой контрольно-надзорной деятельности, в том числе основных нарушениях, выявленных за отчетный период в результате проверок субъектов предпринимательства, мерах принятых к нарушителям законодательства в области санитарно-эпидемиологического благополучия населения, а также мероприятиях по устранению выявленных нарушений. Таким образом, даны разъяснения «как делать нельзя» и «как делать можно» по разделам гигиены детей и подростков, коммунальной гигиене, гигиене питания, гигие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подведения итогов проведения публичных обсуждений, определения их эффективности и полезности все участники обсуждений заполнили анкеты в бумажном виде непосредственно после завершения мероприятия. По результатам анкетирования: присутствовал представитель отдела инвестиций и предпринимательской деятельности, защиты прав потребителей администрации горда Снежинска,  представитель крупного бизнеса (промышленное предприятие), остальные – представители бюджетных и казенных учреждений в сфере образования, культуры, водоснабжения и водоотведения. Согласно результатам анкетирования все респонденты положительно оценили публичные обсуждения, признали доклад очень интересными и полез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редставители юридических лиц имели возможность задать вопросы специалистам Управления и получить исчерпывающие ответы и разъяснения по надлежащему применению обязательных требований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ледующие публичные обсуждения правоприменительной практики будут проведены в марте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7">
    <w:name w:val="Основной текст_"/>
    <w:basedOn w:val="Style13"/>
    <w:qFormat/>
    <w:rPr>
      <w:spacing w:val="-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pacing w:val="-1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4:00Z</dcterms:created>
  <dc:creator>ЛЕНА</dc:creator>
  <dc:description/>
  <cp:keywords/>
  <dc:language>en-US</dc:language>
  <cp:lastModifiedBy>Юлия Николаевна</cp:lastModifiedBy>
  <cp:lastPrinted>2017-08-16T16:49:00Z</cp:lastPrinted>
  <dcterms:modified xsi:type="dcterms:W3CDTF">2017-09-04T11:50:00Z</dcterms:modified>
  <cp:revision>10</cp:revision>
  <dc:subject/>
  <dc:title> </dc:title>
</cp:coreProperties>
</file>