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регионального управления №1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МБА Росс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Ю.Н.Кругл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клад по обобщению и анализу правоприменительной практики контрольно-надзорной деятельности Межрегионального управления № 15 Федерального медико-биологического агент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2018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целях реализации информационной политики по работе с предпринимательским сообществом, повышению грамотности населения в сфере обеспечения санитарно-эпидемиологического благополучия на территории Снежинского городского округа, повышения открытости и доступности сведений о деятельности Межрегионального управления № 15 ФМБА России в ходе реализации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Управление организует публичные обсуждения результатов правоприменительной практики за 2018 год. Также данная профилактическая работа направлена на снижение количества нарушений обязательных требований и повышения уровня защищенности охраняемых законом ценностей за счет обеспечения информированности подконтрольных субъектов о практике применения обязательных требований  и соответственно соблюдения обязательных требований при осуществлении деятельности в сферах производства или оказания услуг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ежрегиональное управление № 15 ФМБА России является территориальным органом  Федерального медико-биологического агентства и выполняет государственные фун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ет федеральный государственный санитарно-эпидемиологический надзор и контроль в сфере обеспечения санитарно-эпидемиологического благополучия в организациях отдельных отраслей промышленности с особо опасными условиями труда (Федерального государственного унитарного предприятия «Российский Федеральный Ядерный Центр – Всероссийский научно-исследовательский институт технической физики имени академика Е.И.Забабахина»), иных организаций и населения на территории Снежинского городского окру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государственный контроль (надзор) в сфере безопасности донорства крови и ее компонентов на территории Челябинской области, кроме городов Озерск, Миасс, Трехго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общение и анализ правоприменительной практики контрольно-надзорной деятельности представлен по двум основны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правоприменительная практика организации и проведения государственного контроля (надзора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 правоприменительная практика соблюдения обязательных требований.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Правоприменительная практика организации и проведения государственного контроля (надзора) за 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Организация и проведение проверок в отношении юридических лиц и индивидуальных предпринима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</w:t>
      </w:r>
      <w:r>
        <w:rPr>
          <w:rFonts w:cs="Times New Roman" w:ascii="Times New Roman" w:hAnsi="Times New Roman"/>
        </w:rPr>
        <w:t xml:space="preserve">Порядок составления ежегодных планов проведения проверок юридических лиц предусмотрен ст.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N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Межрегиональное управление № 15 ФМБА России в срок до 01 сентября  2017 года сформировало проект ежегодного плана проведения плановых проверок юридических лиц и индивидуальных предпринимателей на 2018 год  и направило его на согласование  в Управление Генеральной прокуратуры по Уральскому Федеральному округу.   Согласованный план проведения плановых проверок был размещен в срок до 31 декабря 2017 года на официальных сайтах:  Генеральной прокуратуры РФ, Федерального медико-биологического агентства, Межрегионального управления № 15 ФМБА Росс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2018 году в соответствии с постановлением Правительства РФ от 17.08.2016 № 806 «О применении риск-ориентированного подхода при организации отдельных видов государственного контроля (надзора)» и внесенными изменениями в  Федеральный закон от 26 декабря 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план  на 2018 год составлялся с учетом отнесения объектов к определенным категориям.  При этом установленная периодичность проведения проверок </w:t>
      </w:r>
      <w:r>
        <w:rPr>
          <w:rFonts w:eastAsia="Times New Roman" w:cs="Times New Roman" w:ascii="Times New Roman" w:hAnsi="Times New Roman"/>
          <w:lang w:eastAsia="ru-RU"/>
        </w:rPr>
        <w:t>согласно Постановления Правительства РФ от 23 ноября 2009 г. №944 «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 сохраняется и данные объекты можно проверять с 2016 по 2018 года, даже если они относятся к малому и среднему предпринима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Планом на 2018 год предусмотрено 28 проверок в отношении субъектов осуществляющих деятельность на территории г. Снежинска. По классам опасности объекты надзора на 2018 год распределились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чрезвычайно высокий риск (1 класс опасности) – 1(3,7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lang w:eastAsia="ru-RU"/>
        </w:rPr>
        <w:t>высокий риск (2 класс опасности) – 13 (46,4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lang w:eastAsia="ru-RU"/>
        </w:rPr>
        <w:t>значительный риск (3 класс опасности) – 2 (7,1%)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средний риск (4 класс опасности) – 12 (42,8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План содержит проверки субъектов, осуществляющих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18 проверок (64%) - образовательные и прочие учреждения для детей и подрост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 1 проверка (3,6%) - образовательное учреждение высш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2 проверки (7.1%) - организации летнего отдыха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3 проверки (10,7%) - медицинские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1 проверка (3,6%) - предприятия торгов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2 проверки (7,1%) - промышленные пред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1 проверка (3,6%) - ФГУП «РФЯЦ-ВНИИТФ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бщее количество проведенных в 2018 году проверок за соблюдением законодательства в области обеспечения санитарно-эпидемиологического благополучия  - 7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В 2018 году плановые проверки проводились по плану, согласованному с органами прокуратуры. Было запланировано  плановых проверок в отношении юридических лиц  по санитарно-эпидемиологическому надзору –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Внеплановых проверок в 2018 году прове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 санитарно-эпидемиологическому надзору – 4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неплановые проверки проводились по основаниям ст.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 контролю за  исполнением предписаний - 2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ри поступлении информации о возникновении угрозы причинения вреда жизни, здоровью граждан -  1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совместно с прокуратурой ЗАТО г.Снежинск - 2. 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Количество проверок, при которых привлекалась экспертная организация  ФГБУЗ ЦГиЭ № 15 ФМБА России – 42, что составляет 60% к общему числу проверок. С лабораторно-инструментальным контролем проводятся все плановые проверки за соблюдением санитарно-эпидемиологических треб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Общее количество проверок, по итогам проведения которых выявлены нарушения санитарного законодательства - 46, из них 26 – плановые проверки, 20 – внеплановые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      </w:t>
      </w:r>
      <w:r>
        <w:rPr>
          <w:rFonts w:cs="Times New Roman" w:ascii="Times New Roman" w:hAnsi="Times New Roman"/>
        </w:rPr>
        <w:t>В 2018 году плановые проверки, при проведении которых выявлены правонарушения, составляют 93%. По всем проверкам с нарушениями выданы предписания об устранении выявленных нарушений санитарного законодательства</w:t>
      </w:r>
      <w:r>
        <w:rPr>
          <w:rFonts w:cs="Times New Roman" w:ascii="Times New Roman" w:hAnsi="Times New Roman"/>
          <w:color w:val="FF0000"/>
        </w:rPr>
        <w:t xml:space="preserve">.   </w:t>
      </w:r>
      <w:r>
        <w:rPr>
          <w:rFonts w:cs="Times New Roman" w:ascii="Times New Roman" w:hAnsi="Times New Roman"/>
        </w:rPr>
        <w:t>Удельный вес проверок по итогам проведения, которых по фактам выявленных нарушений возбуждены дела об административных правонарушениях к общему количеству плановых проверок с нарушениями – 6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Внеплановые проверки, при проведении которых выявлены правонарушения, составляют 48%. По всем проверкам с нарушениями выданы предписания об устранении выявленных нарушений санитарного законодательства. Удельный вес проверок,   по фактам выявленных нарушений возбуждены дела об административных правонарушениях к количеству внеплановых проверок с нарушениями – 45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2018 году жалоб в отношении Межрегионального управления №15 ФМБА России на нарушения при проведении проверки не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нализ привлечения юридических лиц, их должностных лиц,  индивидуальных предпринимателей к административной ответственности за административные правонарушения, выявленные при осуществлении государственного контроля (надзо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</w:rPr>
        <w:t>Количество административных взысканий, наложенных по итогам проверок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становлений о назначении административного наказания вынесено в отношении:</w:t>
      </w:r>
      <w:r>
        <w:rPr>
          <w:rFonts w:cs="Times New Roman" w:ascii="Times New Roman" w:hAnsi="Times New Roman"/>
          <w:color w:val="FF0000"/>
        </w:rPr>
        <w:t xml:space="preserve">                         </w:t>
      </w:r>
      <w:r>
        <w:rPr>
          <w:rFonts w:cs="Times New Roman" w:ascii="Times New Roman" w:hAnsi="Times New Roman"/>
        </w:rPr>
        <w:t xml:space="preserve">- должностных лиц –17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индивидуальных предпринимателей – 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юридическое лицо –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изическое лицо -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щая сумма наложенных административных штрафов составила 352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бщая сумма уплаченных (взысканных) административных штрафов составила 333,5 тыс. рублей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труктура административных нака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татье 6.3 КоАП РФ – нарушение законодательства в области обеспечения санитарно-эпидемиологического благополучия населения – 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татье 6.4 КоАП РФ – 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статье 6.7 ч.1 КоАП РФ – нарушение санитарно-эпидемиологических требований к условиям воспитания и обучения – 9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статье 6.6 КоАП РФ – 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статье 8.2. – </w:t>
      </w:r>
      <w:r>
        <w:rPr>
          <w:rFonts w:cs="Times New Roman" w:ascii="Times New Roman" w:hAnsi="Times New Roman"/>
          <w:shd w:fill="FFFFFF" w:val="clear"/>
        </w:rPr>
        <w:t xml:space="preserve">несоблюдение санитарно-эпидемиологических требований при сборе, накоплении, использовании, обезвреживании, транспортировании, размещении и ином обращении с отходами производства и потребления – 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нализ работы с заявлениями и обращениями граждан, содержащих сведения о нарушении обязательных требований, причинении вреда или угрозе причинения вреда охраняемым законом ценностя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Межрегиональным управлением № 15 ФМБА России в 2018 году поступило 52 обращения граждан и организаций о фактах нарушений санитарного законодательства.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Тематика обращений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- о нарушении условий проживания в жилых помещениях – (придомовая территория, качество воды в доме, шум от технологического оборудования, содержание животных) – 24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екачественных продуктах питания, об организации питания – 11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условиях воспитания и обучения – 4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 питьевой воде и питьевом водоснабжении населения – 3,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 сборе, хранении и захоронении отходов потребления – 2, 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прочие – 8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ссмотрено с выездом на место 35 жалоб, в том числе 6 с лабораторно-инструментальными исследованиями.    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 всем обращениям даны ответы, при необходимости промежуточные ответы, разъяснения. </w:t>
      </w:r>
      <w:r>
        <w:rPr>
          <w:rFonts w:cs="Times New Roman" w:ascii="Times New Roman" w:hAnsi="Times New Roman"/>
          <w:szCs w:val="24"/>
        </w:rPr>
        <w:t xml:space="preserve">При выявлении нарушений санитарного законодательства выдано 15 предписаний об устранении выявленных нарушений, 9 лиц привлечено к административной ответственности.  </w:t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/>
          <w:sz w:val="22"/>
          <w:szCs w:val="24"/>
        </w:rPr>
        <w:t xml:space="preserve">          </w:t>
      </w: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Кроме того, в порядке ч.5 ст. 8.2. Закон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ынесено 6 предостережений о недопущении нарушения обязательных требований. 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Руководство по соблюдению обязательных требований за 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lang w:eastAsia="ru-RU"/>
        </w:rPr>
        <w:t>В 2018 году  среди типовых нарушений как при плановых так и при внеплановых проверках, связанных с нарушением обязательных требований обеспечения санитарно-эпидемиологического благополучия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ения обязательных требований санитарного законодательства при осуществлении федерального государственного санитарного надзора в отношении организаций, осуществляющих деятельность </w:t>
      </w:r>
      <w:r>
        <w:rPr>
          <w:rFonts w:cs="Times New Roman" w:ascii="Times New Roman" w:hAnsi="Times New Roman"/>
          <w:b/>
        </w:rPr>
        <w:t>в области здравоохранения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59"/>
        <w:gridCol w:w="1450"/>
        <w:gridCol w:w="1771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ровер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штра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приостановление деятель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щая сумма наложенных административных штрафов,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тысяч рублей   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тысяч рубл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Нарушения обязательных требований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3"/>
        <w:gridCol w:w="544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ые нарушени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ихлорметана в воздухе рабочей на рабочем месте врача стоматолога в терапевтическом кабинете превышает предельно допустимую концентрацию в 3,2 раза,  установленных гигиеническими нормативами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8 СП 2.2.2.1327-03 «Гигиенические требования к организации технологических процессов, производственному оборудованию и рабочему инструменту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Н 2.2.5.1313-03 «ПДК вредных веществ в воздухе рабочей зоны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протоколу лабораторных исследований ФГБУЗ ЦГиЭ № 15 ФМБА России, температура горячей воды,  отобранной в помещении стерилизационной     в исследуемой пробе составила 34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С при норме 60-7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. 2.4. СанПиН 2.1.4.2496-09 «Гигиенические требования к обеспечению безопасности систем горячего водоснабжения» (изменение к СанПиН 2.1.4.1074-01 «Питьевая вода. Гигиенические требования к качеству воды централизованных систем питьевого водоснабжения. Контроль качества.  Гигиенические требования к обеспечению безопасности систем горячего водоснабжения»)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мпература горячей воды в местах водоразбора независимо от применяемой системы теплоснабжения должна быть не ниже 60°С и не выше 75°С».</w:t>
            </w:r>
            <w:r>
              <w:rPr>
                <w:rStyle w:val="Style16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очная вентиляция в рентгенкабинете не работа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. 9.6 СанПиН 2.6.1.1192-03 «Гигиенические требования к устройству и эксплуатации рентгеновских кабинетов, аппаратов и проведению рентгенологических исследований»: «Требования к вентиляции помещений для рентгеностоматологических исследований: кратность воздухообмена в час в рентгеностоматологических кабинетах должна составлять не менее 3 по вытяжке и 2 по притоку»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представленному протоколу лабораторных исследований  за контролем свинцового эквивалента средств индивидуальной защиты от рентгеновского излучения, срок действия данного протокола истек на момент проверки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. 5.7 СанПиН 2.6.1.1192-03 «Гигиенические требования к устройству и эксплуатации рентгеновских кабинетов, аппаратов и проведению рентгенологических исследований»: «Контроль защитной эффективности и других эксплуатационных параметров средств радиационной защиты проводится аккредитованными организациями с периодичностью не реже одного раза в два года». </w:t>
            </w:r>
          </w:p>
        </w:tc>
      </w:tr>
      <w:tr>
        <w:trPr>
          <w:trHeight w:val="35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</w:rPr>
              <w:t xml:space="preserve">существляется одновременное хранение стерильного и нестерильного материала в шкафах аптечного склада, в шкафах стерилизационной комнаты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2.25 главы 2</w:t>
            </w:r>
            <w:r>
              <w:rPr>
                <w:rFonts w:cs="Times New Roman" w:ascii="Times New Roman" w:hAnsi="Times New Roman"/>
              </w:rPr>
              <w:t xml:space="preserve"> СанПиН 2.1.3.2630-10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анитарно-эпидемиологические  требования  к  организациям,  осуществляющим медицинскую</w:t>
            </w:r>
            <w:r>
              <w:rPr>
                <w:rFonts w:cs="Times New Roman" w:ascii="Times New Roman" w:hAnsi="Times New Roman"/>
                <w:shadow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еятельность»:</w:t>
            </w:r>
            <w:r>
              <w:rPr>
                <w:rFonts w:cs="Times New Roman" w:ascii="Times New Roman" w:hAnsi="Times New Roman"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Хранение изделий, простерилизованных в упакованном виде, осуществляют в шкафах, рабочих столах. Сроки хранения указываются на упаковке и определяются видом упаковочного материала согласно инструкции по его применению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 8.3.20  главы  5 СанПиН 2.1.3.2630-10: «Хранение изделий, простерилизованных в упакованном виде, осуществляют в шкафах, рабочих столах. Сроки хранения указываются на упаковке и определяются видом упаковочного материала и инструкцией по его применению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хирургическом  кабинете выявлены 6 хирургических наборов, 3 упаковки шовного набора, 2 карпульных шприца все в упаковке «Grosst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>», в  терапевтическом кабинете на 2 рабочих кресла выявлена   1 упаковка с карпульным шприцем в упаковке «Grosst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 xml:space="preserve">»,  без указания даты и времени стерилизации, конечного срока стерилизации, в результате невозможно данный материал и инструменты считать стерильными.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. 8.3.14 главы  5 СанПиН 2.1.3.2630-10: «Стерилизации подвергают все инструменты и изделия, контактирующие с раневой поверхностью, кровью или инъекционными препаратами, а также отдельные виды медицинских инструментов, которые в процессе эксплуатации соприкасаются со слизистой оболочкой и могут вызвать ее повреждения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ерилизационной комнате отсутствует локтевой, либо сенсорный смеситель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4.4 главы 5 СанПиН 2.1.3.2630-10: «В хирургических кабинетах, стерилизационных, предоперационных устанавливаются локтевые или сенсорные смесители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ирургическом кабинете выявлена непрокалываемая емкость желтого цвета для дезинфекции игл, на которой отсутствует название, концентрация, дата приготовления и конечный срок годности используемого дезинфицирующего раствора, в терапевтическом кабинете на 2 рабочих кресла выявлена непрокалываемая емкость желтого цвета для дезинфекции игл, на которой отсутствует дата приготовления и конечный срок годности используемого дезинфицирующего раствора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B0F0"/>
              </w:rPr>
            </w:pPr>
            <w:r>
              <w:rPr>
                <w:rFonts w:cs="Times New Roman" w:ascii="Times New Roman" w:hAnsi="Times New Roman"/>
              </w:rPr>
              <w:t>п. 1.3 главы 2 СанПиН 2.1.3.2630-10: «Емкости с рабочими растворами дезинфекционных средств должны быть снабжены плотно прилегающими крышками, иметь четкие надписи с указанием средства, его концентрации, назначения, даты приготовления, предельного срока годности раствора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B0F0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>едицинские сестры, занимающиеся дезинфекционной деятельностью, на момент проверки не имеют профессиональную подготовку по дезинфекционной деятельности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.2.20 СП 3.5.1378-03 «Санитарно-эпидемиологические требования к организации и осуществлению дезинфекционной деятельности»: «Лица, занимающиеся  дезинфекционной деятельностью, проходят профессиональную  подготовку и аттестацию»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матологии используется прибор «Гутта Кат», который используется со слов персонала для подрезания десны у пациента, но согласно представленному руководству по эксплуатации прибора «Gutta Cutter C-Blade»   показания к применению обрезание гуттаперчи (штифтов), удаление излишков гуттаперчи,  запечатывание устья канала при пломбировании с использованием гуттаперчевых штифтов.При этом электрод, которым осуществляется инвазивная манипуляция - подрезание десны никаким образом не дезинфицируется и не стерилизуется, используется многократно, что может привести к внутрибольничному инфицированию пациентов вирусными гепатитами и ВИЧ-инфекцией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B0F0"/>
              </w:rPr>
            </w:pPr>
            <w:r>
              <w:rPr>
                <w:rFonts w:cs="Times New Roman" w:ascii="Times New Roman" w:hAnsi="Times New Roman"/>
              </w:rPr>
              <w:t>п. 2.1  главы  2 СанПиН 2.1.3.2630-10: «Медицинские изделия многократного применения подлежат последовательно: дезинфекции, предстерилизационной очистке, стерилизации, последующему хранению в условиях, исключающих вторичную контаминацию микроорганизмами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2.5  главы  2 СанПиН 2.1.3.2630-10: «Изделия медицинского назначения после применения подлежат дезинфекции независимо от дальнейшего их использования (изделия однократного и многократного применения). Дезинфекцию можно проводить физическими и химическими методами. Выбор метода зависит от особенностей изделия и его назначения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2.15  главы  2 СанПиН 2.1.3.2630-10: «Стерилизации подвергают все изделия медицинского назначения, контактирующие с раневой поверхностью, кровью (в организме пациента или вводимой в него) и/или инъекционными препаратами, а также отдельные виды медицинских инструментов, которые в процессе эксплуатации соприкасаются со слизистой оболочкой и могут вызвать ее повреждени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.3.2  СП 3.1.1.2341- 08 «Профилактика  вирусного гепатита В»: с целью профилактики внутрибольничного инфицирования проводятся: «обеспечение соблюдения установленных требований к дезинфекции, предстерилизационной очистке, стерилизации изделий медицинского назначения, а также к сбору, обеззараживанию, временному хранению и транспортированию медицинских отходов, образующихся в ЛПУ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 8.2.2.1.1 СП 3.1.5.2826-10 « Профилактика  ВИЧ-инфекций»: в</w:t>
            </w:r>
            <w:r>
              <w:rPr>
                <w:rFonts w:cs="Times New Roman" w:ascii="Times New Roman" w:hAnsi="Times New Roman"/>
                <w:spacing w:val="2"/>
              </w:rPr>
              <w:t xml:space="preserve"> целях профилактики внутрибольничной передачи ВИЧ-инфекции необходимо обеспечить: «Соблюдение установленных требований к дезинфекции, предстерилизационной очистке, стерилизации изделий медицинского назначения, а также к сбору, обеззараживанию, временному хранению и транспортированию медицинских отходов, образующихся в ЛПО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струкции на дезинфицирующее средство «Аспирматик» фирма «Шильке и Майер ГмбХ»   аспирационную систему заполняют 2 % раствором «Аспирматик», время воздействия 30 минут.В нарушение данного требования медицинские сестры дезинфицируют аспирационную систему средством «Аспирматик» в течение 15 минут, что не позволяет обеспечить полную дезинфекцию аспирационных систе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8.3.8 главы 5 СанПиН 2.1.3.2630-10 «Обеззараживание стоматологических отсасывающих систем проводят после окончания работы, для чего через систему прокачивают раствор дезинфицирующего средства, рекомендованного для этих целей; заполненную раствором систему оставляют на время, указанное в инструкции по применению средства. После окончания дезинфекционной выдержки раствор из системы сливают и промывают ее проточной водой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инструкции на дезинфицирующее средство «Аспирматик» фирма «Шильке и Майер ГмбХ»   аспирационную систему заполняют 2 % раствором «Аспирматик», время воздействия 30 ми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нарушение данного требования медицинские сестры дезинфицируют аспирационную систему средством «Аспирматик» в течение 15 минут, что не позволяет обеспечить полную дезинфекцию аспирационных систе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новые обследования с целью определения заселенности членистоногими объектов   проводятся 1-2 раза в год при требуемой кратности 2 раза в месяц, что подтверждается записями в </w:t>
            </w:r>
            <w:r>
              <w:rPr>
                <w:rFonts w:cs="Times New Roman" w:ascii="Times New Roman" w:hAnsi="Times New Roman"/>
                <w:bCs/>
              </w:rPr>
              <w:t xml:space="preserve">Журнале самоконтроля по дезинсекции и дератизации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B0F0"/>
              </w:rPr>
            </w:pPr>
            <w:r>
              <w:rPr>
                <w:rFonts w:cs="Times New Roman" w:ascii="Times New Roman" w:hAnsi="Times New Roman"/>
              </w:rPr>
              <w:t>П. 2.2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 установлено: дезинсекция проводится в производственных, жилых и общественных зданиях, помещениях, сооружениях, на транспорте, на территориях городских и сельских поселений, прилегающих к ним участках открытой природы, включая водоемы, места естественного обитания членистоногих, а также в очагах инфекционных болезней, где имеются условия для их возникновения, поддержания или распространения (далее - объекты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3.3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 установлено:</w:t>
            </w:r>
            <w:bookmarkStart w:id="0" w:name="sub_1033"/>
            <w:r>
              <w:rPr>
                <w:rFonts w:cs="Times New Roman" w:ascii="Times New Roman" w:hAnsi="Times New Roman"/>
              </w:rPr>
              <w:t xml:space="preserve"> юридические лица и индивидуальные предприниматели организуют и проводят обученным персоналом по вопросам дезинфектологии следующие дезинсекционные мероприятия: </w:t>
            </w:r>
            <w:bookmarkEnd w:id="0"/>
            <w:r>
              <w:rPr>
                <w:rFonts w:cs="Times New Roman" w:ascii="Times New Roman" w:hAnsi="Times New Roman"/>
              </w:rPr>
              <w:t>обследования с целью учета численности, определения заселенности объектов и территории, их технического и санитарно-эпидемиологического состоя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" w:name="sub_1035"/>
            <w:r>
              <w:rPr>
                <w:rFonts w:cs="Times New Roman" w:ascii="Times New Roman" w:hAnsi="Times New Roman"/>
              </w:rPr>
              <w:t xml:space="preserve">П. 3.5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 установлено: кратность плановых обследований на заселенность членистоногими объектов, указанных в </w:t>
            </w:r>
            <w:hyperlink w:anchor="sub_1022">
              <w:r>
                <w:rPr>
                  <w:rStyle w:val="InternetLink"/>
                  <w:rFonts w:cs="Times New Roman" w:ascii="Times New Roman" w:hAnsi="Times New Roman"/>
                </w:rPr>
                <w:t>пункте 2.2</w:t>
              </w:r>
            </w:hyperlink>
            <w:r>
              <w:rPr>
                <w:rFonts w:cs="Times New Roman" w:ascii="Times New Roman" w:hAnsi="Times New Roman"/>
              </w:rPr>
              <w:t xml:space="preserve"> Санитарных правил, должна составлять не менее 2 раз в месяц, для других объектов - 1 раз в месяц (в местах общего пользования многоквартирных домов, общежитий), в очагах инфекционных и паразитарных заболеваний, а также анофелогенных водоемов - 1 раз в неделю, открытых территорий - 1 раз в месяц.</w:t>
            </w:r>
            <w:bookmarkEnd w:id="1"/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ридическое лицо в 2017 г. не представляло в  Межрегиональное управление №15 ФМБА России  список контингентов, разработанный и утвержденный работодателем при прохождении медицинских осмотров в   2017 г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21 приложения №3 приказа  Министерства здравоохранения и социального развития РФ от 12.04.2011г.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 и порядка проведения предварительные и периодические медицинские осмотры (обследования)  работников, занятых</w:t>
            </w:r>
            <w:r>
              <w:rPr>
                <w:rFonts w:cs="Times New Roman" w:ascii="Times New Roman" w:hAnsi="Times New Roman"/>
                <w:shadow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 тяжелых работах и на работах с вредными и (или) опасными условиями труда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Не представлены документы, подтверждающие централизованную стирку в прачечной  спец.одежды ЮЛ, только документы на стирку полотенец. Спец.одежда со слов сотрудников стирается дома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5.16 главы 1 СанПиН 2.1.3.2630-10 «Стирка одежды персонала должна осуществляться централизованно и раздельно от белья больных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матологии используется аппарат    для обработки десневых каналов у пациента, должным образом не обеззараживается.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арушения могут привести к внутрибольничному инфицированию пациентов вирусными гепатитами и ВИЧ-инфекци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. 2.1  главы  2 СанПиН 2.1.3.2630-10«Санитарно-эпидемиологические  требования  к  организациям,  осуществляющим медицинскую</w:t>
            </w:r>
            <w:r>
              <w:rPr>
                <w:rFonts w:cs="Times New Roman" w:ascii="Times New Roman" w:hAnsi="Times New Roman"/>
                <w:shadow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еятельность»: «Медицинские изделия многократного применения подлежат последовательно: дезинфекции, предстерилизационной очистке, стерилизации, последующему хранению в условиях, исключающих вторичную контаминацию микроорганизмами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 2.5  главы  2 СанПиН 2.1.3.2630-10: «Изделия медицинского назначения после применения подлежат дезинфекции независимо от дальнейшего их использования (изделия однократного и многократного применения). Дезинфекцию можно проводить физическими и химическими методами. Выбор метода зависит от особенностей изделия и его назначения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 2.15  главы  2 СанПиН 2.1.3.2630-10: «Стерилизации подвергают все изделия медицинского назначения, контактирующие с раневой поверхностью, кровью (в организме пациента или вводимой в него) и/или инъекционными препаратами, а также отдельные виды медицинских инструментов, которые в процессе эксплуатации соприкасаются со слизистой оболочкой и могут вызвать ее повреждени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п. 8.3.2  СП 3.1.1.2341- 08 «Профилактика  вирусного гепатита В»: с целью профилактики внутрибольничного инфицирования проводятся: «обеспечение соблюдения установленных требований к дезинфекции, предстерилизационной очистке, стерилизации изделий медицинского назначения, а также к сбору, обеззараживанию, временному хранению и транспортированию медицинских отходов, образующихся в ЛПУ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.  8.2.2.1.1 СП 3.1.5.2826-10 « Профилактика  ВИЧ-инфекций»: в</w:t>
            </w:r>
            <w:r>
              <w:rPr>
                <w:rFonts w:cs="Times New Roman" w:ascii="Times New Roman" w:hAnsi="Times New Roman"/>
                <w:spacing w:val="2"/>
              </w:rPr>
              <w:t xml:space="preserve"> целях профилактики внутрибольничной передачи ВИЧ-инфекции необходимо обеспечить: «Соблюдение установленных требований к дезинфекции, предстерилизационной очистке, стерилизации изделий медицинского назначения, а также к сбору, обеззараживанию, временному хранению и транспортированию медицинских отходов, образующихся в ЛПО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онтроля работы автоклава используются химические индикаторы ООО НПФ «Винар» по режиму нерегламентированному автоклавом: согласно инструкции по эксплуатации автоклава </w:t>
            </w:r>
            <w:r>
              <w:rPr>
                <w:rFonts w:cs="Times New Roman" w:ascii="Times New Roman" w:hAnsi="Times New Roman"/>
              </w:rPr>
              <w:t>««</w:t>
            </w:r>
            <w:r>
              <w:rPr>
                <w:rFonts w:cs="Times New Roman" w:ascii="Times New Roman" w:hAnsi="Times New Roman"/>
                <w:lang w:val="en-US"/>
              </w:rPr>
              <w:t>MELAquick</w:t>
            </w:r>
            <w:r>
              <w:rPr>
                <w:rFonts w:cs="Times New Roman" w:ascii="Times New Roman" w:hAnsi="Times New Roman"/>
              </w:rPr>
              <w:t xml:space="preserve">»»    стерилизация происходит в течении 3,5 минут при температуре 134  С., при этом используются индикаторы «Интест –П- 134/5-02», которые рассчитаны на режим стерилизации в течении 5 минут при температуре 134 С. Согласно п. 3  инструкции №154.034.01.ИП  на  </w:t>
            </w:r>
            <w:r>
              <w:rPr>
                <w:rFonts w:cs="Times New Roman" w:ascii="Times New Roman" w:hAnsi="Times New Roman"/>
                <w:bCs/>
              </w:rPr>
              <w:t xml:space="preserve">химические индикаторы ООО НПФ «Винар» </w:t>
            </w:r>
            <w:r>
              <w:rPr>
                <w:rFonts w:cs="Times New Roman" w:ascii="Times New Roman" w:hAnsi="Times New Roman"/>
              </w:rPr>
              <w:t>при использовании индикаторов в нерегламентированных режимах может привести к ложным результатам контроля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 2.35 главы 2 СанПиН 2.1.3.2630-10  установлено: контроль стерилизации включает контроль работы стерилизаторов, проверку значений параметров режимов стерилизации и оценку ее эффективности. Контроль работы стерилизаторов проводят в соответствии с действующими документами: физическим (с использованием контрольно-измерительных приборов), химическим (с использованием химических индикаторов) и бактериологическим (с использованием биологических индикаторов) методами. Параметры режимов стерилизации контролируют физическим и химическим методами. Эффективность стерилизации оценивают на основании результатов бактериологических исследований при контроле стерильности изделий медицинского назнач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 момент проверки  дезинфицирующее средство «Трилокс- салфетки» (производиетель ООО «ЗетТек») перекладываются из мягкой упаковки производителя в  твердую пустую емкость, из под аналогичного дезинфицирующего средства «Трилокс- салфетки».  При этом маркировка на упаковках с дезинфицирующим средством не совпадает: дата изготовления, номер партии. В результате невозможно оценить срок годности, а следовательно и эффективность используемого в работе дезинфицирующего средства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.2.7  СП 3.5.1378-03 «Санитарно-эпидемиологические требования к организации и осуществлению дезинфекционной деятельности» дезинфекционные средства хранят в таре поставщика с этикеткой, в условиях, регламентированных нормативными документам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У сотрудника стоматологии, работающего в организации по совместительству,  личная санитарная книжка отсутствует, представлены копии листов амбулаторной  карточки, в которых  отсутствует результат флюорографического исследования, исследование  крови на сифилис, исследование на носительство кишечных инфекций и серологическое исследование на брюшной тиф, исследования на гельминтозы, результаты мазка из зева и носа на наличие патогенного стафилококк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.15.1 главы 1 СанПиН 2.1.3.2630-10 установлено : персонал ООМД должен проходить предварительные, при поступлении на работу, и периодические медицинские осмотры с оформлением акта заключительной комиссии. Периодические медицинские осмотры проводятся в организациях, имеющих лицензию на данные виды деятельности. Профилактическая иммунизация персонала проводи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национальным</w:t>
              </w:r>
            </w:hyperlink>
            <w:r>
              <w:rPr>
                <w:rFonts w:cs="Times New Roman" w:ascii="Times New Roman" w:hAnsi="Times New Roman"/>
              </w:rPr>
              <w:t xml:space="preserve"> и региональным календарем профилактических прививо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 17 перечня, указанного в приложении №2 приказа Министерства здравоохранения и социального развития РФ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с изменениями и дополнениями)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сонал ООМД должен проходить предварительные и периодические медицинские осмотры, обследования у врачей- специалистов,  лабораторные обследования.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паспорта на приточно-вытяжную вентиляцию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.6.5 главы 1 СанПиН 2.1.3.2630-10 установлено: системы механической приточно-вытяжной вентиляции должны быть паспортизированы. Эксплуатация (обслуживание) механической приточно-вытяжной вентиляции и кондиционирования осуществляется ответственным лицом организации или другой специализированной организацией. Один раз в год проводится проверка эффективности работы, текущие ремонты (при необходимости), а также очистка и дезинфекция систем механической приточно-вытяжной вентиляции и кондициониров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физиологическом отделении родильного дома на 2,3 этажах, в используемых на момент проверки помещениях, не организована  планировочная изоляция обсервационных палат при оказании медицинской помощи женщина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сутствует отдельно выделенный уборочный инвентарь для уборки обсервационных палат. 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.2.2.1 главы 4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 «Санитарно-эпидемиологические  требования  к  организациям,  осуществляющим медицинскую</w:t>
            </w:r>
            <w:r>
              <w:rPr>
                <w:rFonts w:cs="Times New Roman" w:ascii="Times New Roman" w:hAnsi="Times New Roman"/>
                <w:shadow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еятельность»  в родильном доме  «Допускается отсутствие обсервационного отделения при наличии палат на 1 - 2 места и возможности планировочной изоляции одной из палатных секций в случае необходимости организации ее работы по типу обсервационного отделения». Согласно п.3.3. главы 1 СанПиН 2.1.3.2630-10   «Структура, планировка и оборудование помещений должны обеспечивать поточность технологических процессов и исключать возможность перекрещивания потоков с различной степенью эпидемиологической опасности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одильном доме   на момент проверки отсутствует функционирующая обсервационная операционная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ребованиями п.3.6.10  главы 4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 прием родов у ВИЧ-инфицированных беременных, а также у беременных с гепатитом В, С, сифилисом может осуществляться в родильных домах специализированного или общего типа.  При необходимости оперативного вмешательства используется операционная обсервационного отделе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 ряде помещений несвоевременно проводится генеральная уборка, отметки в журнале генеральных уборок отсутствуют. 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ребованиями п.4.4.1 главы 4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   в помещениях различных структурных подразделений акушерского стационара проводят текущие и генеральные уборки. В соответствии с п. 4.4.1.3 главы 4 СанПиН 2.1.3.2630-10    генеральные уборки в операционных блоках, родильных залах, перевязочных, процедурных, манипуляционных, стерилизационных проводят дезинфицирующими средствами с широким спектром антимикробного действия по режимам, обеспечивающим гибель бактерий, вирусов и грибов рода Кандида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осуществлялось   обеззараживание воздуха в операционном блоке в 2018 г. Отсутствуют записи в  журнале регистрации и контроля ультрафиолетовой бактерицидной установки операционного блока с декабря 2017 года по май  2018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.   4.4.5. главы 4 СанПиН 2.1.3.2630-10</w: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 воздух в помещениях обеззараживают   ультрафиолетовым облучением с помощью открытых и комбинированных бактерицидных облучателей, применяемых в отсутствие людей, и закрытых облучателей, в том числе рециркуляторов, позволяющих проводить обеззараживание воздуха в присутствии люд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входом в родильный бокс (мельтцеровский бокс)  на 1 этаже и обсервационных палатах  отсутствует возможность для медицинского персонала и буфетчицы осуществить смену халата, отсутствует возможность надеть бахилы, отсутствует емкость, в которую помещают использованную одежду после посещения обсервационного родильного бокса: отсутствуют вешалки, емкости для использованной одежды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ребованиями п.3.6.9  главы 4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 при необходимости перехода в обсервационное отделение медицинский персонал меняет халат, надевает бахил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ить дезинфекцию посуды после роженицы из родильного бокса (мельтцеровского бокса):  отсутствуют емкости для осуществления дезинфекции посу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ребованиями п.4.4.8  главы 4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 при обработке посуды по эпидемиологическим показаниям столовую посуду освобождают от остатков пищи и погружают в дезинфицирующий раствор, используя режим дезинфекции, рекомендованный для соответствующей инфекции. После дезинфекции посуду тщательно промывают водой и высушиваю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представленных журналах регистрации и контроля ультрафиолетовых бактерицидных установок   общая наработка бактерицидных ламп,   выраженная в часах за время ее  эксплуатации, не ведется. Бактерицидные лампы введены в  эксплуатацию с 01.02.2012 года, при этом  подсчет выработки ламп ведется с января 2018 года,  в результате невозможно оценить отработали ли бактерицидные лампы гарантированный срок службы (8000 часов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соответствии с требованиями п.11.12  </w:t>
            </w:r>
            <w:r>
              <w:rPr>
                <w:rFonts w:cs="Times New Roman" w:ascii="Times New Roman" w:hAnsi="Times New Roman"/>
              </w:rPr>
              <w:t xml:space="preserve">главы 1 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ля обеззараживания воздуха в помещениях с асептическим режимом следует применять разрешенные для этой цели оборудование и/или химические средства. Технология обработки и режимы обеззараживания воздуха изложены в соответствующих нормативно-методических документах и инструкциях по применению конкретного дезинфекционного оборудо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езинфицирующих средст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снижения обсемененности воздуха до безопасного уровня применяются следующие технологи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действие ультрафиолетовым излучением с помощью открытых и комбинированных бактерицидных облучателей, применяемых в отсутствие людей, и закрытых облучателей, в том числе рециркуляторов, позволяющих проводить обеззараживание воздуха в присутствии людей, необходимое число облучателей для каждого помещения определяют расчетным путем согласно действующим норма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но </w:t>
            </w:r>
            <w:bookmarkStart w:id="2" w:name="100225"/>
            <w:bookmarkEnd w:id="2"/>
            <w:r>
              <w:rPr>
                <w:rFonts w:cs="Times New Roman" w:ascii="Times New Roman" w:hAnsi="Times New Roman"/>
              </w:rPr>
              <w:t xml:space="preserve">п. 8.1 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Р 3.5.1904-04. 3.5  «Дезинфектология. Использование ультрафиолетового бактерицидного излучения для обеззараживания воздуха в помещениях. Руководство" (утв. Главным государственным санитарным врачом РФ 04.03.2004)  </w:t>
            </w:r>
            <w:r>
              <w:rPr>
                <w:rFonts w:cs="Times New Roman" w:ascii="Times New Roman" w:hAnsi="Times New Roman"/>
              </w:rPr>
              <w:t>В журнале должна быть таблица регистрации очередных проверок бактерицидной эффективности установок, концентрации озона, а также данные учета продолжительности работы бактерицидных ламп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Буфетчицы и уборщицы служебных помещений являлись совместителями в долж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Фактически к раздаче пищи допускался младший обслуживающий персонал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п.14.27  главы 1</w:t>
            </w:r>
            <w:r>
              <w:rPr>
                <w:rFonts w:cs="Times New Roman" w:ascii="Times New Roman" w:hAnsi="Times New Roman"/>
                <w:shadow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ПиН 2.1.3.2630-10 раздачу пищи больным производят буфетчицы и дежурные медицинские сестры отделения. Не допускается к раздаче пищи младший  обслуживающий персона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 нарушение данных требований </w:t>
            </w:r>
            <w:r>
              <w:rPr>
                <w:rFonts w:cs="Times New Roman" w:ascii="Times New Roman" w:hAnsi="Times New Roman"/>
                <w:bCs/>
              </w:rPr>
              <w:t>ни один сотрудник родильного дома на момент проверки не имеет профессиональной подготовки по дезинфекционной деятельности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Cs/>
              </w:rPr>
              <w:t xml:space="preserve">соответствии с требованиями п.2.20 СП 3.5.1378-03 «Санитарно-эпидемиологические требования к организации и осуществлению дезинфекционной деятельности»  лица, занимающиеся  дезинфекционной деятельностью, проходят профессиональную  подготовку и аттестацию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стоматологическом кабинете не дезинфицируются и не стерилизуются   матрицы для формирования пломб, имеющих контакт со слизистой.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2.15  главы  2, п. 8.3.14 главы  5 СанПиН 2.1.3.2630-10: «Стерилизации подвергают все инструменты и изделия, контактирующие с раневой поверхностью, кровью или инъекционными препаратами, а также отдельные виды медицинских инструментов, которые в процессе эксплуатации соприкасаются со слизистой оболочкой и могут вызвать ее повреждения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стоматологическом кабинете для дезинфекции гуттаперчевых штифтов применяется концентрация дез. раствора, не соответствующая требованиям инструкции по применению: при требуемой концентрации 5,2 % и 10 %, применяется 3% раствор средства Белодез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дезинфекции боров применяется ультразвуковая установка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Eurosonic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micro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 фирмы «ЕУРОНДА» в готовом дезинфицирующем растворе   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econex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dental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BB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. Время очистки и дезинфекции не соответствует требованиям инструкции по применению: при требуемом времени дезинфекционной выдержки 30 минут, выдерживается 10 минут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. 3.4  СП 3.5.1378-03  </w:t>
            </w:r>
            <w:r>
              <w:rPr>
                <w:rFonts w:cs="Times New Roman" w:ascii="Times New Roman" w:hAnsi="Times New Roman"/>
                <w:bCs/>
              </w:rPr>
              <w:t xml:space="preserve">«Санитарно-эпидемиологические требования к организации и осуществлению дезинфекционной деятельности»  </w:t>
            </w:r>
            <w:r>
              <w:rPr>
                <w:rFonts w:cs="Times New Roman" w:ascii="Times New Roman" w:hAnsi="Times New Roman"/>
              </w:rPr>
              <w:t xml:space="preserve"> установлено: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рофилактическую дезинфекцию, дезинсекцию и дератизацию проводят в присутствии или в отсутствие людей, согласно действующим методическим документам (инструкциям) на конкретное средство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мероприятия по их устранени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держание вредного химического вещества в воздухе рабочей зоны в соответствии с гигиеническим норматив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стерильного материала в соответствии с требованиями нормативных докумен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установку  локтевых или бесконтактных смесителей в стерилизационной комна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личие надписи на емкостях с рабочими растворами дезинфекционных средств содержащих информацию об       названии средства, его концентрации, назначения, даты приготовления, предельного срока годности раст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ответствующее обучение лиц, ответственных за дезинфекционную деятельность в стоматолог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менение стерильных стоматологических насадок к приборам, инструментов контактирующих с раневой поверхностью, соприкасающихся со слизистой оболочкой и способные вызвать ее поврежд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еззараживание   отсасывающих систем  дезинфицирующим средством, согласно времени, указанного в инструкции по применению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2"/>
          <w:szCs w:val="22"/>
        </w:rPr>
        <w:t>Обеспечить соответствие температуры горячей воды установленным требованиям: не ниже 60°С и не выше 75°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еспечить кратность воздухообмена в рентгенкабинете  в час не менее 3 по вытяжке и 2 по приток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контроль за эффективностью  средств индивидуальной радиационной защиты пациентов  и ширмы большой рентгенозащитной для персонала   используемые при рентегнологических исследованиях в рентгенкабине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еспечить проведение не менее 2х раз в месяц обученным персоналом по вопросам дезинфектологии плановых обследований объектов с целью определения заселенности членистоноги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еспечить представление списка сотрудников стоматологии в Межрегиональное управление №15 ФМБА России разработанный и утвержденный работодателем для прохождении медицинских осмот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централизованную стирку спецодежды сотруд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езинфекцию, предстерилизационную очистку  и стерилизацию стоматологических инструментов, насадок к используемым в работе аппаратам и приборам в соответствии с требованиями санитарных прави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контроль работы автоклава в соответствии с требованиями нормативных докумен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и использование дезинфицирующих средств в таре поставщ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еспечить прохождение  медицинского осмотра, лабораторных обследований медицинскими работниками стоматологии в соответствии с требованиями нормативных документ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аспортизацию систем  механической приточно-вытяжной вентиляции всех помещений стоматологии (рентген кабинет, терапевтический кабинет, хирургический кабинет, кабинет ортопеда, стерилизационная комната вытяжка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получение санитарно-эпидемиологического заключения о соответствии санитарным правилам терапевтического кабинета, административного кабинета.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 родильном доме  планировочную изоляцию обсервационных палат на 1-2 ме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оперативного вмешательства у ВИЧ-инфицированных беременных, у беременных с гепатитом В, С, сифилисом использовать обсервационную операционную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оведение генеральных уборок во всех помещениях родильного дома, с кратностью определенной требованиями санитарных прави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еззараживание воздуха во всех помещениях родильного дома, в соответствии с  требованиями санитарных прави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личие вешалки с чистыми халатами, емкостей с бахилами перед входом в родильный бокс (мельтцеровский) 1 этажа, перед входом в обсервационные палаты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езинфекцию по эпидемиологическим показаниям в соответствии с требованиями санитарных прави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тдельным оборудованием, инвентарем обсервационные палаты, родильный бокс (мельтцеровский) 1 этажа, в целях исключения возможности перекрещивания потоков с различной степенью эпидемиологической опасност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дсчитать фактическую выработку ресурса бактерицидных ламп с момента введения ламп  в эксплуатацию  во всех помещениях родильного дома в   соответствии с требованиями нормативных документов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вести инструктаж для медицинских работников родильного дома по соблюдению профилактических и санитарно-противоэпидемических мероприятий с последующей сдачей зачет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к раздаче пищи младший  обслуживающий персона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соответствующее обучение лиц, ответственных за дезинфекционную деятельность в родильном доме.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терилизацию матриц для формирования пломб  в стоматологическом кабинете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езинфекцию согласно действующим методическим документам (инструкциям) на конкретное дезинфицирующее средство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рушения обязательных требований санитарного законодательства при осуществлении федерального государственного санитарного надзора в отношении </w:t>
      </w:r>
    </w:p>
    <w:p>
      <w:pPr>
        <w:pStyle w:val="ConsPlusNormal"/>
        <w:jc w:val="center"/>
        <w:rPr/>
      </w:pPr>
      <w:r>
        <w:rPr/>
        <w:t>детских и подростковых организаций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59"/>
        <w:gridCol w:w="1450"/>
        <w:gridCol w:w="1771"/>
      </w:tblGrid>
      <w:tr>
        <w:trPr>
          <w:trHeight w:val="58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ровер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штра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приостановление деятель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щая сумма наложенных административных штрафов,</w:t>
              <w:br/>
            </w:r>
            <w:r>
              <w:rPr>
                <w:rFonts w:cs="Times New Roman" w:ascii="Times New Roman" w:hAnsi="Times New Roman"/>
                <w:bCs/>
              </w:rPr>
              <w:t xml:space="preserve">тысяч рублей   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rFonts w:cs="Times New Roman" w:ascii="Times New Roman" w:hAnsi="Times New Roman"/>
                <w:bCs/>
              </w:rPr>
              <w:t>тысяч рубл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>Нарушения обязательных требовани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71"/>
        <w:gridCol w:w="496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ые нару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 сотрудников лагеря отсутствует гигиеническое обучени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сотрудника отсутствует результат  обследование на  энтеропатогенную кишечную палочку, отсутствует результат  обследование на  брюшной тиф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 сотрудника медицинского блока  отсутствует медицинская книжка, данный сотрудник допущен к работе без  медицинского осмотра, результатов медицинских обследований и лабораторных исследований, сведений о прививках, перенесенных инфекционных заболеваниях, сведений о прохождении профессиональной гигиенической подготовки и аттес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.8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СанПиН 2.4.4.3155-13"Санитарно-эпидемиологические требования к устройству, содержанию и организации работы стационарных организаций отдыха и оздоровления детей": «Работники детских оздоровительных лагерей проходят медицинские осмотры в установленном порядке и должны быть привиты в соответствии с национальным календарем профилактических прививок, а также по эпидемиологическим показаниям. Каждый работник детского оздоровительного лагеря должен иметь личную медицинскую книжку установле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бразца</w:t>
              </w:r>
            </w:hyperlink>
            <w:r>
              <w:rPr>
                <w:rFonts w:cs="Times New Roman" w:ascii="Times New Roman" w:hAnsi="Times New Roman"/>
              </w:rPr>
              <w:t>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 Работники детского оздоровительного лагеря проходят профессиональную гигиеническую подготовку и аттестацию при приеме на работу и далее с периодичностью не реже 1 раз в год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лановые обследования с целью определения заселенности членистоногими объектов объекта проводятся 1 раз в квартал при требуемой кратности 2 раза в месяц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13.9 СанПиН 2.4.4.3155-13: в помещениях детского оздоровительного лагеря не должно быть насекомых и грызунов. На территории и в помещениях детского оздоровительного лагеря должны проводиться дератизационные и дезинсекционные мероприя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2.2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: дезинсекция проводится в производственных, жилых и общественных зданиях, помещениях, сооружениях, на транспорте, на территориях городских и сельских поселений, прилегающих к ним участках открытой природы, включая водоемы, места естественного обитания членистоногих, а также в очагах инфекционных болезней, где имеются условия для их возникновения, поддержания или распространения (далее - объекты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 3.3. СанПиН 3.5.2.3472-17: юридические лица и индивидуальные предприниматели организуют и проводят обученным персоналом по вопросам дезинфектологии следующие дезинсекционные мероприятия: обследования с целью учета численности, определения заселенности объектов и территории, их технического и санитарно-эпидемиологического состояния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3.5. СанПиН 3.5.2.3472-17: кратность плановых обследований на заселенность членистоногими объектов, указанных в </w:t>
            </w:r>
            <w:hyperlink w:anchor="sub_1022">
              <w:r>
                <w:rPr>
                  <w:rStyle w:val="InternetLink"/>
                  <w:rFonts w:cs="Times New Roman" w:ascii="Times New Roman" w:hAnsi="Times New Roman"/>
                </w:rPr>
                <w:t>пункте 2.2</w:t>
              </w:r>
            </w:hyperlink>
            <w:r>
              <w:rPr>
                <w:rFonts w:cs="Times New Roman" w:ascii="Times New Roman" w:hAnsi="Times New Roman"/>
              </w:rPr>
              <w:t xml:space="preserve"> Санитарных правил, должна составлять не менее 2 раз в месяц, для других объектов - 1 раз в месяц (в местах общего пользования многоквартирных домов, общежитий), в очагах инфекционных и паразитарных заболеваний, а также анофелогенных водоемов - 1 раз в неделю, открытых территорий - 1 раз в месяц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дицинский персонал лагеря не обеспечен комплектами сменной одежды и обуви. Имеющаяся в наличии специализированная одежда является собственностью сотрудник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. 15.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eastAsia="Calibri" w:cs="Times New Roman" w:ascii="Times New Roman" w:hAnsi="Times New Roman"/>
              </w:rPr>
              <w:t xml:space="preserve"> главы 1 СанПиН 2.1.3.2630-10 «Санитарно-эпидемиологические  требования  к  организациям,  осуществляющим медицинскую</w:t>
            </w:r>
            <w:r>
              <w:rPr>
                <w:rFonts w:eastAsia="Calibri" w:cs="Times New Roman" w:ascii="Times New Roman" w:hAnsi="Times New Roman"/>
                <w:shadow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деятельность»:</w:t>
            </w:r>
            <w:r>
              <w:rPr>
                <w:rFonts w:cs="Times New Roman" w:ascii="Times New Roman" w:hAnsi="Times New Roman"/>
              </w:rPr>
              <w:t xml:space="preserve"> «Медицинский персонал должен быть обеспечен комплектами сменной одежды: халатами, шапочками, сменной обувью в соответствии с табелем оснащения, но не менее 3 комплектов спецодежды на одного работающего»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</w:rPr>
              <w:t>пец</w:t>
            </w:r>
            <w:r>
              <w:rPr>
                <w:rFonts w:cs="Times New Roman" w:ascii="Times New Roman" w:hAnsi="Times New Roman"/>
              </w:rPr>
              <w:t xml:space="preserve">иализированная </w:t>
            </w:r>
            <w:r>
              <w:rPr>
                <w:rFonts w:eastAsia="Calibri" w:cs="Times New Roman" w:ascii="Times New Roman" w:hAnsi="Times New Roman"/>
              </w:rPr>
              <w:t>одеж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Calibri" w:cs="Times New Roman" w:ascii="Times New Roman" w:hAnsi="Times New Roman"/>
              </w:rPr>
              <w:t xml:space="preserve">со слов </w:t>
            </w:r>
            <w:r>
              <w:rPr>
                <w:rFonts w:cs="Times New Roman" w:ascii="Times New Roman" w:hAnsi="Times New Roman"/>
              </w:rPr>
              <w:t>медицинских работников, в прачечную не сдается, стирается самостоятельно в домашних услов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п. 15.16 главы 1 СанПиН 2.1.3.2630-10: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Стирка одежды персонала должна осуществляться централизованно и раздельно от белья больных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процедурном кабинете в локтевом дозаторе выявлен кожный антисептик «с истекшим сроком годности , то есть  процедурный кабинет не обеспечен эффективным средством для   обеззараживания ру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>12.3</w:t>
            </w:r>
            <w:r>
              <w:rPr>
                <w:rFonts w:eastAsia="Calibri" w:cs="Times New Roman" w:ascii="Times New Roman" w:hAnsi="Times New Roman"/>
              </w:rPr>
              <w:t xml:space="preserve"> главы 1 СанПиН 2.1.3.2630-10</w:t>
            </w:r>
            <w:r>
              <w:rPr>
                <w:rFonts w:cs="Times New Roman" w:ascii="Times New Roman" w:hAnsi="Times New Roman"/>
              </w:rPr>
              <w:t>: «Медицинский персонал должен быть обеспечен в достаточном количестве эффективными средствами для мытья и обеззараживания рук, а также средствами для ухода за кожей рук (кремы, лосьоны, бальзамы и др.) для снижения риска возникновения контактных дерматитов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туалетах жилого корпуса №11  отсутствуют электро- или бумажные полотенца, </w:t>
            </w:r>
            <w:r>
              <w:rPr>
                <w:rFonts w:cs="Times New Roman" w:ascii="Times New Roman" w:hAnsi="Times New Roman"/>
              </w:rPr>
              <w:t>туалетная бумаг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п.4.13 СанПиН 2.4.4.3155-13</w:t>
            </w:r>
            <w:r>
              <w:rPr>
                <w:rFonts w:eastAsia="Calibri"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: «Туалеты оснащаются мусорными ведрами, держателями для туалетной бумаги, мылом, электро- или бумажными полотенцами Мыло, туалетная бумага и полотенца должны быть в наличии постоянно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пекарском цехе обнаружен нож с маркировкой «ХЦ зелень» (холодный цех зелень»), в работе пекарского цеха используется инвентарь для готовых пищевых продук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8.6 СанПиН 2.4.4.3155-13</w:t>
            </w:r>
            <w:r>
              <w:rPr>
                <w:rFonts w:eastAsia="Calibri" w:cs="Times New Roman" w:ascii="Times New Roman" w:hAnsi="Times New Roman"/>
              </w:rPr>
              <w:t>13:  п</w:t>
            </w:r>
            <w:r>
              <w:rPr>
                <w:rFonts w:cs="Times New Roman" w:ascii="Times New Roman" w:hAnsi="Times New Roman"/>
              </w:rPr>
              <w:t>роизводственное оборудование, кухонная посуда и инвентарь должны отвечать следующим требованиям: кухонная посуда, столы, оборудование, инвентарь должны быть промаркированы и использоваться по назначению (раздельно для сырых и готовых пищевых продуктов)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холодном цехе выявлены некачественно промытые металлические детали к робокопу, на деталях имеются остатки пищи. Поднос, на котором хранятся детали к робокопу,  некачественно промыт, имеются следы пищи, крош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держателе для ножей холодного цеха в выявлен некачественно промытый  нож с маркировкой «ХЦ масло», на ноже следы прилипшей пищ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.13 СанПиН 2.4.4.3155-13</w:t>
            </w:r>
            <w:r>
              <w:rPr>
                <w:rFonts w:eastAsia="Calibri" w:cs="Times New Roman" w:ascii="Times New Roman" w:hAnsi="Times New Roman"/>
              </w:rPr>
              <w:t>13: «</w:t>
            </w:r>
            <w:r>
              <w:rPr>
                <w:rFonts w:cs="Times New Roman" w:ascii="Times New Roman" w:hAnsi="Times New Roman"/>
              </w:rPr>
              <w:t xml:space="preserve">Оборудование, кухонная посуда и инвентарь освобождаются от остатков пищи и моются в двухсекционной ванне с соблюдением следующего режима: в первой секции - мытье щетками водой температурой не ниже 40°С с добавлением моющих средств; во второй секции - ополаскиваются проточной горячей водой температурой не ниже 65°С с помощью шланга с душевой насадкой и просушиваются в перевернутом виде на решетчатых полках, стеллажах»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8.15 СанПиН 2.4.4.3155-13</w:t>
            </w:r>
            <w:r>
              <w:rPr>
                <w:rFonts w:eastAsia="Calibri" w:cs="Times New Roman" w:ascii="Times New Roman" w:hAnsi="Times New Roman"/>
              </w:rPr>
              <w:t>13: «</w:t>
            </w:r>
            <w:r>
              <w:rPr>
                <w:rFonts w:cs="Times New Roman" w:ascii="Times New Roman" w:hAnsi="Times New Roman"/>
              </w:rPr>
              <w:t>Металлический инвентарь после мытья прокаливаются в духовом шкафу; мясорубки, резательные, протирочные машины после использования разбираются, металлические детали моются и обдаются горячей водой (температурой не ниже 90°С), а затем просушиваются на решетчатых стеллажах или полках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молочном холодильнике обнаружена нарезка сыра в полиэтиленовом мешке, при этом  </w:t>
            </w:r>
            <w:r>
              <w:rPr>
                <w:rFonts w:cs="Times New Roman" w:ascii="Times New Roman" w:hAnsi="Times New Roman"/>
              </w:rPr>
              <w:t xml:space="preserve">маркировочные ярлыки,  тара производителя или в тара поставщика отсутствует, в результате невозможно оценить срок годности данного продукта , его происхождение и пищевую ценность.- в мясном цехе в морозильнике выявлено мясо, свинина. Данный продукт хранитс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этиленовом мешке, при этом  </w:t>
            </w:r>
            <w:r>
              <w:rPr>
                <w:rFonts w:cs="Times New Roman" w:ascii="Times New Roman" w:hAnsi="Times New Roman"/>
              </w:rPr>
              <w:t xml:space="preserve">маркировочные ярлыки,  тара производителя или в тара поставщика отсутствует, в результате невозможно оценить срок годности данного продукта , его происхождение и пищевую ценность. В этом же  морозильнике выявлены 2 картонных упаковки  мороженой рыбы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 этом  </w:t>
            </w:r>
            <w:r>
              <w:rPr>
                <w:rFonts w:cs="Times New Roman" w:ascii="Times New Roman" w:hAnsi="Times New Roman"/>
              </w:rPr>
              <w:t xml:space="preserve">маркировочные ярлыки,   отсутствуют, в результате невозможно оценить срок годности данного продукта, его происхождение и пищевую ценность. В этом же  морозильнике выявлены бедрышки куриные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полиэтиленовых мешках, при этом  </w:t>
            </w:r>
            <w:r>
              <w:rPr>
                <w:rFonts w:cs="Times New Roman" w:ascii="Times New Roman" w:hAnsi="Times New Roman"/>
              </w:rPr>
              <w:t xml:space="preserve">маркировочные ярлыки,  тара производителя или в тара поставщика отсутствует, в результате невозможно оценить срок годности данного продукта, его происхождение и пищевую ценность; в холодильной камере для хранения овощей выявлена вскрытая упаковка свеклы свежей очищенной. Срок годности продукта после вскрытия упаковки 1 сутки. На упаковке отсутствуют сведения о дате вскрытия, в результате невозможно оценить срок годности данного продукта; в холодильной камере выявлены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лиэтиленовые мешки сушенного шиповника, полиэтиленовый мешок с сушеным изюмом, мешки компотной смеси при этом  </w:t>
            </w:r>
            <w:r>
              <w:rPr>
                <w:rFonts w:cs="Times New Roman" w:ascii="Times New Roman" w:hAnsi="Times New Roman"/>
              </w:rPr>
              <w:t>маркировочные ярлыки ,  тара производителя или в тара поставщика отсутствует, в результате невозможно оценить срок годности данных продуктов, его происхождение и пищевую цен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.1 СанПиН 2.4.4.3155-13</w:t>
            </w:r>
            <w:r>
              <w:rPr>
                <w:rFonts w:eastAsia="Calibri" w:cs="Times New Roman" w:ascii="Times New Roman" w:hAnsi="Times New Roman"/>
              </w:rPr>
              <w:t>13: «</w:t>
            </w:r>
            <w:r>
              <w:rPr>
                <w:rFonts w:cs="Times New Roman" w:ascii="Times New Roman" w:hAnsi="Times New Roman"/>
              </w:rPr>
              <w:t xml:space="preserve">Документация, удостоверяющая качество и безопасность продукции, маркировочные ярлыки (или их копии) сохраняются до окончания реализации продукции»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9.6 СанПиН 2.4.4.3155-13</w:t>
            </w:r>
            <w:r>
              <w:rPr>
                <w:rFonts w:eastAsia="Calibri" w:cs="Times New Roman" w:ascii="Times New Roman" w:hAnsi="Times New Roman"/>
              </w:rPr>
              <w:t>13: «</w:t>
            </w:r>
            <w:r>
              <w:rPr>
                <w:rFonts w:cs="Times New Roman" w:ascii="Times New Roman" w:hAnsi="Times New Roman"/>
              </w:rPr>
              <w:t xml:space="preserve">Хранение продуктов в холодильных и морозильных камерах осуществляется на стеллажах и подтоварниках в таре производителя или в таре поставщика»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бракеражном журнале отсутствует подпись ответственной за питание в лагере  то есть пища контролировалась и допускалась к раздаче комиссией в составе 2-х челове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9.25 СанПиН 2.4.4.3155-13</w:t>
            </w:r>
            <w:r>
              <w:rPr>
                <w:rFonts w:eastAsia="Calibri" w:cs="Times New Roman" w:ascii="Times New Roman" w:hAnsi="Times New Roman"/>
              </w:rPr>
              <w:t>13: «</w:t>
            </w:r>
            <w:r>
              <w:rPr>
                <w:rFonts w:cs="Times New Roman" w:ascii="Times New Roman" w:hAnsi="Times New Roman"/>
              </w:rPr>
              <w:t>Выдача готовой пищи разрешается только после проведения контроля бракеражной комиссией в составе не менее 3-х человек. Результаты контроля регистрируются в журнале бракеража готовой кулинарной продукции, который хранится один год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морозильной камере для хранения замороженных ягод на момент проверки отсутствует термометр, в результате невозможно ежедневно оценить температурный режим  в данном холодильном оборудовании, оценить соблюдаются ли регламентируемые производителем условия хранения яго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.9.3 СанПиН 2.4.4.3155-13</w:t>
            </w:r>
            <w:r>
              <w:rPr>
                <w:rFonts w:eastAsia="Calibri" w:cs="Times New Roman" w:ascii="Times New Roman" w:hAnsi="Times New Roman"/>
              </w:rPr>
              <w:t>13:</w:t>
            </w:r>
            <w:r>
              <w:rPr>
                <w:rFonts w:cs="Times New Roman" w:ascii="Times New Roman" w:hAnsi="Times New Roman"/>
              </w:rPr>
              <w:t xml:space="preserve"> «Пищевые продукты хранятся в соответствии с условиями хранения и сроками годности, установленными предприятием-изготовителем в соответствии с нормативно-технической документацией. Контроль соблюдения температурного режима в холодильном оборудовании осуществляется ежедневно, результаты заносятся в журнал учета температурного режима в холодильном оборудовании, который хранится в течение года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вень искусственной освещенности классных досок в 9-ти кабинетах школы ниже нормируемых показателей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7.2.1 СанПиН 2.4.2.2821-10: «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»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2.3.1., таблица №2 СанПиН 2.2.1/2.1.1.1278-03</w:t>
              <w:br/>
              <w:t>"Гигиенические требования к естественному, искусственному и совмещенному освещению жилых и общественных зданий"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школьных туалетах  мальчиков и девочек 1,3 этажа старшего звена отсутствую  кабины с двер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4.25 СанПиН2.4.2.2821-10:</w:t>
            </w:r>
            <w:r>
              <w:rPr>
                <w:rFonts w:cs="Times New Roman" w:ascii="Times New Roman" w:hAnsi="Times New Roman"/>
              </w:rPr>
              <w:t xml:space="preserve"> На каждом этаже должны размещаться туалеты для мальчиков и девочек, оборудованные кабинами с дверям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2-х учебных кабинетах напольное покрытие  имеет дефекты, что делает невозможным качественное проведение влажной уборки помещ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.4.29.,</w:t>
            </w:r>
            <w:r>
              <w:rPr>
                <w:rFonts w:cs="Times New Roman" w:ascii="Times New Roman" w:hAnsi="Times New Roman"/>
              </w:rPr>
              <w:t xml:space="preserve"> п.12.3.СанПиН 2.4.2.2821-10: Полы во всех помещениях должны быть без щелей, дефектов и механических пов Все помещения общеобразовательной организации подлежат ежедневной влажной уборке с применением моющих средст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11 учебных кабинетах классные доски не оборудованы светильниками местного освещения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7.2.6. СанПиН 2.4.2.2821-10:</w:t>
            </w:r>
            <w:r>
              <w:rPr>
                <w:rFonts w:cs="Times New Roman" w:ascii="Times New Roman" w:hAnsi="Times New Roman"/>
              </w:rPr>
              <w:t xml:space="preserve"> классная доска, не обладающая собственным свечением, оборудуется местным освещением - софитами, предназначенными для освещения классных досок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4-х учебных кабинетах классные доски для письма мелом не заменены;  имеют старую, изношенную светло коричневую поверх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 5.7. СанПиН 2.4.2.2821-10  </w:t>
            </w:r>
            <w:r>
              <w:rPr>
                <w:rFonts w:cs="Times New Roman" w:ascii="Times New Roman" w:hAnsi="Times New Roman"/>
              </w:rPr>
              <w:t>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или темно-коричневый цвет и антибликовое покрытие.</w:t>
            </w:r>
          </w:p>
        </w:tc>
      </w:tr>
      <w:tr>
        <w:trPr>
          <w:trHeight w:val="9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уалетах для учащихся общеобразовательной школы, в которых установлены чаши Генуя,  гигиеническое покрытие чаш Генуя нарушено – коррозировано,  качественное проведение уборки и дезинфекции не возмож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 4.25. СанПиН2.4.2.2821-10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санитарно-техническое оборудование должно быть исправным, без сколов, трещин и других дефектов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здуха в спортивном зале общеобразовательной школы составляет 14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2. СанПиН 2.4.2.2821-10: температура воздуха в зависимости от климатических условий должна составлять в спортзале и комнатах для проведения секционных занятий, мастерских – 17 – 20°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общеобразовательной школы не имеет огражд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3.1. СанПиН 2.4.2.2821-10: Территория общеобразовательной организации должна быть огражден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и фрамуги в рекреационных помещениях общеобразовательной  школы и окна в спортивном зале не функционируют, что делает качественное проветривание помещений школы невозможны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6., п.6.7.СанПиН 2.4.2.2821-10: Учебные помещения проветриваются во время перемен, а рекреационные – во время уроков. Уроки физической культуры и занятия спортивных секций следует проводить в хорошо аэрируемых спортивных залах. В соответствии с п. 6.8.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боре смывов с посуды, инвентаря, оборудования в группе детского сада, в смыве с салфетницы обнаружены бактерии группы кишечной палоч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3.14.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посуду и столовые приборы моют в 2-хгнездных ваннах, установленных в каждой групп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 помещениях бассейна детского сада невозможно проведение качественной уборки из-за того, что нарушено гигиеническое покрытие скамеек, подоконников в помещениях, нарушена целостность линолеума в раздевальном помещении, нарушено гигиеническое покрытие лестницы для спуска детей в бассейн - ржавая поверхность лестницы во время купания обматывается полиэтилен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</w:t>
            </w:r>
            <w:bookmarkStart w:id="3" w:name="sub_419"/>
            <w:r>
              <w:rPr>
                <w:sz w:val="22"/>
                <w:szCs w:val="22"/>
              </w:rPr>
              <w:t>4.19. СанПиН 2.4.1.3049-13 при строительстве, обустройстве и эксплуатации бассейна для детей в дошкольных образовательных организациях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</w:t>
            </w:r>
            <w:bookmarkEnd w:id="3"/>
            <w:r>
              <w:rPr>
                <w:sz w:val="22"/>
                <w:szCs w:val="22"/>
              </w:rPr>
              <w:t>, в соответствии с п.  3.9.1., п.3.9.2. Санитарно-эпидемиологические правила и нормативы СанПиН 2.1.2.1188-03 «Плавательные бассейны. Гигиенические требования к устройству, эксплуатации и качеству воды. Контроль качества»</w:t>
            </w:r>
            <w:bookmarkStart w:id="4" w:name="sub_391"/>
            <w:r>
              <w:rPr>
                <w:sz w:val="22"/>
                <w:szCs w:val="22"/>
              </w:rPr>
              <w:t xml:space="preserve">: ежедневная уборка должна проводиться в конце рабочего дня. </w:t>
            </w:r>
            <w:bookmarkEnd w:id="4"/>
            <w:r>
              <w:rPr>
                <w:sz w:val="22"/>
                <w:szCs w:val="22"/>
              </w:rPr>
              <w:t xml:space="preserve">Ежедневной дезинфекции подлежат помещения туалета, душевых, раздевальни, обходные дорожки, скамейки, дверные ручки и поручни. График уборки и дезинфекции утверждается администрацией бассейна. Генеральная уборка с профилактическим ремонтом и последующей дезинфекцией проводится не реже 1 раза в месяц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тулья в группе детского сада и детские кресла из искусственной кожи в группе имеют нарушенную гигиеническую поверхность, что делает невозможным их уборку влажным способом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7.1. СанПиН 2.4.1.3049-13: все помещения убираются влажным способом с применением моющих средств не менее 2 раз в день при открытых фрамугах или окнах с обязательной уборкой мест скопления пыли (полов у плинтусов и под мебелью, подоконников, радиаторов и т.п.) и часто загрязняющихся поверхностей (ручки дверей, шкафов, выключатели, жесткую мебель и др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групповом помещении детского сада окна, фрамуги  из-за старых рассохшихся рам практически не открываются, что нарушает проветривание помещения и мытье окон групп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17.6. СанПиН 2.4.1.3049-13:  генеральная уборка всех помещений и оборудования проводится один раз в месяц с применением моющих и дезинфекционных средств. Окна снаружи и изнутри моются по мере загрязнения, но не реже 2 раз в год (весной и осенью). </w:t>
            </w:r>
          </w:p>
          <w:p>
            <w:pPr>
              <w:pStyle w:val="Style2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4.15. СанПиН 2.4.1.3049-13:  конструкция окон должна предусматривать возможность организации проветривания помещений, предназначенных для пребывания детей. </w:t>
            </w:r>
          </w:p>
          <w:p>
            <w:pPr>
              <w:pStyle w:val="Style2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8.5. СанПиН 2.4.1.3049-13:  все помещения дошкольной организации должны ежедневно проветриватьс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детско-юношеской спортивной школе отсутствует санитарно – эпидемиологическое заключение о соответствии санитарным требованиям зданий, строений, помещений, сооружений, оборудования, иного имущества, которое предполагается использовать для осуществления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.7.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: функционирование организации дополнительного образования осуществляется при наличии заключения, подтверждающего его соответств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анитарному законодательству</w:t>
              </w:r>
            </w:hyperlink>
            <w:r>
              <w:rPr>
                <w:rFonts w:cs="Times New Roman" w:ascii="Times New Roman" w:hAnsi="Times New Roman"/>
              </w:rPr>
              <w:t xml:space="preserve"> и настоящим санитарным правилам, выданного органом, уполномоченным осуществлять федеральный государственный санитарно-эпидемиологический надзор в целях лицензирования образовательной деятельности.</w:t>
            </w:r>
          </w:p>
        </w:tc>
      </w:tr>
      <w:tr>
        <w:trPr>
          <w:trHeight w:val="41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мещениях детско-юношеской спортивной школы нарушено    гигиеническое покрытие : на полу и  стенах , скамейках, подоконниках в зале и раздевалках местами отсутствует слой краски, что затрудняет проведение качественной влажной уборки и дезинфекции. Спортивные кожаные маты  в зале также имеют нарушенное гигиеническое покрытие, что делает невозможным их мытье и дезинфекцию. Санитарно-техническое состояние туалетов общественного здания  которые посещают дети и преподаватели, неудовлетворительное: местами полностью отсутствует гигиеническое покрытие  пола вокруг   сантехнических приборов, что не позволяет проводить качественную влажную уборку и дезинфекцию, в соответствии с санитарными требовани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3.8. СанПиН 2.4.4.3172-14: Материалы для внутренней отделки должны быть устойчивыми к проведению уборки влажным способом и обработки дезинфицирующими средствами. Потолки, стены и полы всех помещений должны быть гладкими, без нарушения целостности и признаков поражения гриб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0.2. СанПиН 2.4.4.3172-14: Все помещения по окончанию занятий ежедневно убираются влажным способом с применением моющих средств. Спортивный инвентарь и кожаные маты ежедневно протираются влажной вето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0.3. СанПиН 2.4.4.3172-14: В местах общего пользования (вестибюле, рекреации, гардеробных, душевых) влажная уборка проводится после каждой смены учебных занятий с использованием моющих средств, в санитарных узлах и душевых - с применением моющих и дезинфицирующих средств. Генеральная уборка всех помещений и оборудования проводится один раз в месяц с применением моющих и дезинфицирующих средств. </w:t>
            </w:r>
          </w:p>
        </w:tc>
      </w:tr>
      <w:tr>
        <w:trPr>
          <w:trHeight w:val="2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скусственное освещение в  групповых помещениях 2-х групп детского дошкольного учреждения групп выполнено потолочными светильниками со светодиода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сьмо Федеральной службы по надзору в сфере защиты прав потребителей и благополучия человека от 22 мая 2017 г. N 01/6355-17-23"О возможности использования светодиодного освещения" , п.7.1. СанПиН 2.4.1.3049-13и п. 3.1.5. СанПиН 2.2.1/2.1.1.1278-03" "Гигиенические требования к естественному, искусственному и совмещенному освещению жилых и общественных зданий".</w:t>
            </w:r>
          </w:p>
        </w:tc>
      </w:tr>
      <w:tr>
        <w:trPr>
          <w:trHeight w:val="2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исследованной пробе творога 5% жирности поступившего для питания детей в детское дошкольное учреждение (производитель АО «Группа компаний Российское молоко г. Челябинск) обнаружены бактерии группы кишечной палочки в 0,01г, что не соответствует  требованиям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.33 и приложения №8 Технического регламента Таможенного союза "О безопасности молока и молочной продукции" (TP ТС 033/2013) (принят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Решение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ета Евразийской экономической комиссии от 9 октября 2013 г. N 67). </w:t>
            </w:r>
          </w:p>
        </w:tc>
      </w:tr>
      <w:tr>
        <w:trPr>
          <w:trHeight w:val="22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витамина «С» в витаминизированном компоте</w:t>
            </w:r>
            <w:r>
              <w:rPr>
                <w:rFonts w:cs="Times New Roman" w:ascii="Times New Roman" w:hAnsi="Times New Roman"/>
              </w:rPr>
              <w:t xml:space="preserve"> в детском дошкольном учреждении</w:t>
            </w:r>
            <w:r>
              <w:rPr>
                <w:rFonts w:eastAsia="Calibri" w:cs="Times New Roman" w:ascii="Times New Roman" w:hAnsi="Times New Roman"/>
              </w:rPr>
              <w:t xml:space="preserve"> не соответствует </w:t>
            </w:r>
            <w:r>
              <w:rPr>
                <w:rFonts w:cs="Times New Roman" w:ascii="Times New Roman" w:hAnsi="Times New Roman"/>
              </w:rPr>
              <w:t xml:space="preserve">нормативу: </w:t>
            </w:r>
            <w:r>
              <w:rPr>
                <w:rFonts w:eastAsia="Calibri" w:cs="Times New Roman" w:ascii="Times New Roman" w:hAnsi="Times New Roman"/>
              </w:rPr>
              <w:t xml:space="preserve">п.14.21.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СанПиН 2.4.1.3049-13: содержание витамина «С» в пробе 59.4 мг% при норме 25мг% - 50,0 мг на порци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.14.21.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СанПиН 2.4.1.3049-13: содержание витамина «С» в пробе 59.4 мг% при норме 25мг% - 50,0 мг на порцию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сследованная проба воды кипяченой из чайника, отобранная в группе</w:t>
            </w:r>
            <w:r>
              <w:rPr>
                <w:rFonts w:cs="Times New Roman" w:ascii="Times New Roman" w:hAnsi="Times New Roman"/>
              </w:rPr>
              <w:t xml:space="preserve"> детского сада </w:t>
            </w:r>
            <w:r>
              <w:rPr>
                <w:rFonts w:eastAsia="Calibri" w:cs="Times New Roman" w:ascii="Times New Roman" w:hAnsi="Times New Roman"/>
              </w:rPr>
              <w:t xml:space="preserve"> не соответствует </w:t>
            </w:r>
            <w:r>
              <w:rPr>
                <w:rFonts w:cs="Times New Roman" w:ascii="Times New Roman" w:hAnsi="Times New Roman"/>
              </w:rPr>
              <w:t xml:space="preserve">санитарным требованиям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нПиН 2.1.4.1074-01 и п.14.26.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 СанПиН 2.4.1.3049-13</w:t>
            </w:r>
            <w:r>
              <w:rPr>
                <w:rFonts w:eastAsia="Calibri" w:cs="Times New Roman" w:ascii="Times New Roman" w:hAnsi="Times New Roman"/>
              </w:rPr>
              <w:t xml:space="preserve"> по цветности, цветность воды 38,1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о</w:t>
            </w:r>
            <w:r>
              <w:rPr>
                <w:rFonts w:eastAsia="Calibri" w:cs="Times New Roman" w:ascii="Times New Roman" w:hAnsi="Times New Roman"/>
              </w:rPr>
              <w:t xml:space="preserve"> при норме не более 20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о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помещении сырого цеха</w:t>
            </w:r>
            <w:r>
              <w:rPr>
                <w:rFonts w:cs="Times New Roman" w:ascii="Times New Roman" w:hAnsi="Times New Roman"/>
              </w:rPr>
              <w:t xml:space="preserve"> пищеблока детского дошкольного учреждения </w:t>
            </w:r>
            <w:r>
              <w:rPr>
                <w:rFonts w:eastAsia="Calibri" w:cs="Times New Roman" w:ascii="Times New Roman" w:hAnsi="Times New Roman"/>
              </w:rPr>
              <w:t xml:space="preserve"> имеется только      один производственный стол при  необходимом количестве не менее 2-х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13.1. приложение №4 к СанПиН 2.4.1.3049-13.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Футбольное поле стадиона </w:t>
            </w:r>
            <w:r>
              <w:rPr>
                <w:rFonts w:cs="Times New Roman" w:ascii="Times New Roman" w:hAnsi="Times New Roman"/>
              </w:rPr>
              <w:t xml:space="preserve">общеобразовательного учреждения </w:t>
            </w:r>
            <w:r>
              <w:rPr>
                <w:rFonts w:eastAsia="Calibri" w:cs="Times New Roman" w:ascii="Times New Roman" w:hAnsi="Times New Roman"/>
              </w:rPr>
              <w:t>не имеет травяного покрова - покрыто песчаным грунт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.3.3. СанПиН 2.4.2.2821-10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«Санитарно-эпидемиологические требования к условиям и организации обучения в общеобразовательных учреждениях».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контроль за питанием детей не осуществляется, графика работы медицинской сестры в детском дошкольном учреждении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0.2.,18.1. СанПиН 2.4.1.3049-13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ый осмотр работников, связанный с приготовлением им раздачей пищи не производится, результаты в журнал здоровья не заносятся; последний осмотр  занесен в журнал 09.01.2018 (проверка журнала  произведена 07.02.2018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9.3. СанПиН 2.4.1.304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отовых блюд производится без контроля бракеражной комиссией; бракеражный журнал готовой кулинарной продукции не заполне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.23. СанПиН 2.4.1.304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для хранения масла сливочного неисправен – отсутствует дверца в морозильной камере (в камере хранилось масло сливочное в пачках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.1. СанПиН 2.4.1.3049-13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розильной камере  холодильника для хранения масла сливочного отсутствовал термоме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.2. СанПиН 2.4.1.3049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ьной столовой несколько банок с суточными пробами хранятся  в неплотно закрытых емкостях (банках с неподходящими  по резьбе крышкам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.11, приложение №11 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</w:r>
          </w:p>
        </w:tc>
      </w:tr>
      <w:tr>
        <w:trPr>
          <w:trHeight w:val="130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школьной столовой  в    цехе для готовых продуктов  на  пищеблоке,  на раковине обнаружен мертвый таракан, что свидетельствует о недостаточно проводимых мероприятиях по дезинсекции (борьбе с насекомым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.23, п 14.2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.12.17 СанПин 2.4.2.2821-10 «Санитарно- эпидемиологические требования к условиям и организации обучения в общеобразовательных учреждениях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мероприятия по их устранению: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еспечить наличие профессиональной гигиенической подготовки и аттестации у всех сотрудников лагеря, а также результаты медицинских обследований и лабораторных исследований в соответствии с требованиями санитарного законодательства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лановые обследования помещений с целью определения заселенности членистоногими  с кратностью определенной требованиями санитарных правил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требований санитарного законодательства при организации питания дет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еспечить медицинский персонал лагеря необходимым количеством санитарной одежды, обуви, дезинфицирующих средств для обработки рук,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еспечить прохождение всеми сотрудниками лагеря медицинского осмотра, медицинских обследований и лабораторных исследований, гигиенической подготовки и аттестации, иммунизацию сотрудников в соответствии с национальным календарем профилактических прививок, в соответствии с санитарным законодательств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/>
      </w:pPr>
      <w:r>
        <w:rPr>
          <w:rFonts w:eastAsia="Calibri"/>
          <w:sz w:val="22"/>
          <w:szCs w:val="22"/>
        </w:rPr>
        <w:t>Обеспечить жилые и административные корпуса лагеря средствами гигиены (туалетной бумагой,</w:t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</w:rPr>
        <w:t xml:space="preserve">одноразовыми или электрополотенцами) в течении всего лагерного сезон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00"/>
        <w:ind w:left="709" w:hanging="709"/>
        <w:contextualSpacing/>
        <w:jc w:val="both"/>
        <w:rPr>
          <w:rFonts w:eastAsia="Calibri"/>
          <w:sz w:val="22"/>
          <w:szCs w:val="22"/>
          <w:u w:val="single"/>
        </w:rPr>
      </w:pPr>
      <w:r>
        <w:rPr>
          <w:sz w:val="22"/>
          <w:szCs w:val="22"/>
        </w:rPr>
        <w:t>Обеспечить  уровень искусственной освещенности классных досок в кабинетах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ить туалеты для учащихся на 1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3 этажах школы  кабинами с дверями в соответствии с санитарными 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осстановление напольного покрытия в учебных кабинетах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оборудование классных досок в учебных кабинетахсветильниками местного освещения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замену классных досок для письма мелом имеющих старую, изношенную светло коричневую поверхность в кабинетах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bCs/>
          <w:color w:val="000000"/>
          <w:sz w:val="22"/>
          <w:szCs w:val="22"/>
        </w:rPr>
        <w:t xml:space="preserve">Обеспечить </w:t>
      </w:r>
      <w:r>
        <w:rPr>
          <w:sz w:val="22"/>
          <w:szCs w:val="22"/>
        </w:rPr>
        <w:t>замену сантехнического оборудования в школах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sz w:val="22"/>
          <w:szCs w:val="22"/>
        </w:rPr>
        <w:t>Обеспечить параметры микроклимата (температуры) в спортивном зале общеобразовательной школы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 ограждение территории общеобразовательной организаци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 замену оконных блоков  в рекреационных помещениях школы и окон в спортивном зале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</w:t>
      </w:r>
      <w:r>
        <w:rPr>
          <w:bCs/>
          <w:sz w:val="22"/>
          <w:szCs w:val="22"/>
        </w:rPr>
        <w:t>мытье столовой посуды в группах в соответствии с гигиенически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осстановление гигиенического покрытия скамеек, подоконников в помещениях бассейна, линолеума в раздевальном помещении бассейна, гигиенического покрытия лестницы для спуска детей в чашу бассейна детского сада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замену или ремонт оконных блоков   группы детского сада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санитарно– эпидемиологического заключения о соответствии санитарным требованиям зданий, строений, помещений, сооружений, оборудования, иного имущества, которое предполагается использовать для осуществления деятельности отделения прыжков на батуте  учреждения дополнительного образования детско-юношеской спортивной школы. 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sz w:val="22"/>
          <w:szCs w:val="22"/>
        </w:rPr>
        <w:t>Обеспечить занятия детей детско-юношеской спортивной школы в помещениях (зале, раздевалках, туалетах) с целым, без видимых повреждений  гигиеническим покрытием стен, пола, скамеек, позволяющим проводить качественную влажную уборку и дезинфекцию, в соответствии с санитарными требованиями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Обеспечить наличие  спортивного инвентаря (кожаных матов) без видимых повреждений  гигиенического покрытия для занятий детско-юношеской спортивной школы. 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 xml:space="preserve">Обеспечить уровень </w:t>
      </w:r>
      <w:r>
        <w:rPr>
          <w:rFonts w:eastAsia="Calibri"/>
          <w:bCs/>
          <w:sz w:val="22"/>
        </w:rPr>
        <w:t xml:space="preserve">искусственной освещенности в  групповых помещениях групп </w:t>
      </w:r>
      <w:r>
        <w:rPr>
          <w:rFonts w:eastAsia="Calibri"/>
          <w:sz w:val="22"/>
        </w:rPr>
        <w:t xml:space="preserve"> в соответствии с санитарными требованиями требованиям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>Обеспечить использование в питании детей  молочной продукции соответствующей нормативным требованиям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 xml:space="preserve">Обеспечить необходимое количество производственных столов в помещении сырого цеха </w:t>
      </w:r>
      <w:r>
        <w:rPr>
          <w:sz w:val="22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 xml:space="preserve">Обеспечить закладку витамина «С» в 3-е блюдо </w:t>
      </w:r>
      <w:r>
        <w:rPr>
          <w:sz w:val="22"/>
        </w:rPr>
        <w:t xml:space="preserve">в детских образовательных учреждениях </w:t>
      </w:r>
      <w:r>
        <w:rPr>
          <w:rFonts w:eastAsia="Calibri"/>
          <w:sz w:val="22"/>
        </w:rPr>
        <w:t>в количествах соответствующих санитарным нормам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 xml:space="preserve">Обеспечить соответствие питьевой воды из чайников </w:t>
      </w:r>
      <w:r>
        <w:rPr>
          <w:sz w:val="22"/>
        </w:rPr>
        <w:t xml:space="preserve">в детском дошкольном учреждении в соответствии  с </w:t>
      </w:r>
      <w:r>
        <w:rPr>
          <w:rFonts w:eastAsia="Calibri"/>
          <w:sz w:val="22"/>
        </w:rPr>
        <w:t>требованиям</w:t>
      </w:r>
      <w:r>
        <w:rPr>
          <w:sz w:val="22"/>
        </w:rPr>
        <w:t>и</w:t>
      </w:r>
      <w:r>
        <w:rPr>
          <w:rFonts w:eastAsia="Calibri"/>
          <w:sz w:val="22"/>
        </w:rPr>
        <w:t xml:space="preserve"> санитарных правил по санитарно-химическим показателям.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sz w:val="22"/>
        </w:rPr>
        <w:t>Обеспечить качество  почвы на стадионе школы в соответствии с санитарными  требованиям по  содержанию цинка и  меди в почве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sz w:val="22"/>
        </w:rPr>
        <w:t xml:space="preserve">Обеспечить оборудование футбольного поля школьного стадиона травяным покровом. </w:t>
      </w:r>
    </w:p>
    <w:p>
      <w:pPr>
        <w:pStyle w:val="Style19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color w:val="FF0000"/>
          <w:sz w:val="20"/>
          <w:szCs w:val="22"/>
        </w:rPr>
      </w:pPr>
      <w:r>
        <w:rPr>
          <w:rFonts w:eastAsia="Calibri"/>
          <w:bCs/>
          <w:color w:val="000000"/>
          <w:sz w:val="22"/>
        </w:rPr>
        <w:t>Обеспечить качественную влажную уборку обеденного зала школ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Нарушения обязательных требований санитарного законодательства при осуществлении федерального государственного санитарного надзора в отношении предприятий по производству пищевых продуктов, общественного питания  и торговли пищевыми продуктами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59"/>
        <w:gridCol w:w="1450"/>
        <w:gridCol w:w="1771"/>
      </w:tblGrid>
      <w:tr>
        <w:trPr>
          <w:trHeight w:val="587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ровер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штраф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приостановление деятель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щая сумма наложенных административных штрафов,</w:t>
              <w:br/>
            </w:r>
            <w:r>
              <w:rPr>
                <w:rFonts w:cs="Times New Roman" w:ascii="Times New Roman" w:hAnsi="Times New Roman"/>
                <w:bCs/>
              </w:rPr>
              <w:t xml:space="preserve">тысяч рублей   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rFonts w:cs="Times New Roman" w:ascii="Times New Roman" w:hAnsi="Times New Roman"/>
                <w:bCs/>
              </w:rPr>
              <w:t>тысяч рубл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>Нарушения обязательных требовани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52"/>
        <w:gridCol w:w="48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ые 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не уведомил Межрегиональное управление № 15 ФМБА России, осуществляющее государственный санитарно-эпидемиологический надзор в ЗАТО г.Снежинск,  о начале осуществления деятельности по розничной торговле пищевыми продуктам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В соответствии с п.. 1, п.2, п.5 статьи 8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индивидуальные предприниматели обязаны уведомить о начале осуществления предпринимательской деятельности по розничной торговле в уполномоченный орган государственного контроля (надзора) до начала фактического выполнения работ или предоставления услуг.</w:t>
              <w:tab/>
            </w:r>
            <w:bookmarkStart w:id="5" w:name="sub_824"/>
          </w:p>
          <w:p>
            <w:pPr>
              <w:pStyle w:val="Style18"/>
              <w:jc w:val="both"/>
              <w:rPr/>
            </w:pPr>
            <w:bookmarkEnd w:id="5"/>
            <w:r>
              <w:rPr>
                <w:rFonts w:eastAsia="Calibri" w:cs="Times New Roman" w:ascii="Times New Roman" w:hAnsi="Times New Roman"/>
                <w:bCs/>
              </w:rPr>
              <w:t xml:space="preserve">В соответствии с п. 2 «Правил представления уведомлений о начале осуществления отдельных видов предпринимательской деятельности и учета указанных уведомлений» (утв. </w:t>
            </w:r>
            <w:r>
              <w:fldChar w:fldCharType="begin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instrText xml:space="preserve"> HYPERLINK "../../D:%5C%D0%A0%D0%B0%D0%B1%D0%BE%D1%87%D0%B8%D0%B9%20%D1%81%D1%82%D0%BE%D0%BB%5C%D0%9F%D0%A0%D0%95%D0%94%D0%9E%D0%A1%D0%A2%D0%95%D0%A0%D0%95%D0%96%D0%95%D0%9D%D0%98%D0%AF%5C%D0%9F%D1%80%D0%B5%D0%B4%D0%BE%D1%81%D1%82%D0%B5%D1%80%D0%B5%D0%B6%D0%B5%D0%BD%D0%B8%D0%B5%20%D0%A1%D1%82%D0%B5%D0%BF%D0%B0%D0%BD%D0%BE%D0%B2%D0%B0.doc" \l "sub_0"</w:instrTex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t>постановлением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Calibri" w:cs="Times New Roman" w:ascii="Times New Roman" w:hAnsi="Times New Roman"/>
                <w:bCs/>
              </w:rPr>
              <w:t xml:space="preserve"> Правительства РФ от 16 июля 2009 г. N 584), у</w:t>
            </w:r>
            <w:r>
              <w:rPr>
                <w:rFonts w:eastAsia="Calibri" w:cs="Times New Roman" w:ascii="Times New Roman" w:hAnsi="Times New Roman"/>
              </w:rPr>
              <w:t xml:space="preserve">ведомление представляется индивидуальным предпринимателем, предполагающим выполнять работы (оказывать услуги) в соответствии с перечнем работ и услуг в составе отдельных видов предпринимательской деятельности согласно </w:t>
            </w:r>
            <w:r>
              <w:fldChar w:fldCharType="begin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instrText xml:space="preserve"> HYPERLINK "../../D:%5C%D0%A0%D0%B0%D0%B1%D0%BE%D1%87%D0%B8%D0%B9%20%D1%81%D1%82%D0%BE%D0%BB%5C%D0%9F%D0%A0%D0%95%D0%94%D0%9E%D0%A1%D0%A2%D0%95%D0%A0%D0%95%D0%96%D0%95%D0%9D%D0%98%D0%AF%5C%D0%9F%D1%80%D0%B5%D0%B4%D0%BE%D1%81%D1%82%D0%B5%D1%80%D0%B5%D0%B6%D0%B5%D0%BD%D0%B8%D0%B5%20%D0%A1%D1%82%D0%B5%D0%BF%D0%B0%D0%BD%D0%BE%D0%B2%D0%B0.doc" \l "sub_11000"</w:instrTex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t>приложению N 1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Calibri" w:cs="Times New Roman" w:ascii="Times New Roman" w:hAnsi="Times New Roman"/>
              </w:rPr>
              <w:t xml:space="preserve">. </w:t>
            </w:r>
          </w:p>
          <w:p>
            <w:pPr>
              <w:pStyle w:val="Style18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</w:rPr>
              <w:t xml:space="preserve">В соответствии с п. 14 приложения N 1 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авилам</w:t>
              </w:r>
            </w:hyperlink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</w:rPr>
              <w:t xml:space="preserve"> представления уведомлений о начале осуществления отдельных видов предпринимательской деятельности и учета указанных уведомлений </w:t>
            </w:r>
            <w:r>
              <w:rPr>
                <w:rFonts w:cs="Times New Roman" w:ascii="Times New Roman" w:hAnsi="Times New Roman"/>
              </w:rPr>
              <w:t xml:space="preserve">(утв.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Ф от 16 июля 2009 г. N 584), в Перечень работ и услуг в составе отдельных видов предпринимательской деятельности, о начале осуществления которых юридическим лицом или индивидуальным предпринимателем представляется уведомление, включена торговля розничная пищевыми продуктами в специализированных магазинах (Код по общероссийскому классификатору 47.21 - 47.24, 47.29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ядом с кассой выявлена реализация продукции домашнего приготовлен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варенье из фейхоа 3 банки по 0,7 литра – без маркировки, закрыты железной закручивающейся крышкой, на 2 банках этикетки отсутствуют, на 1 банке осталась старая этикетка  «дядя Ваня томаты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варенье из нектарина, персика, абрикоса 2 банки по 0,5 литра – без этикеток, 1 банка закрыта железной закатывающейся крышкой, 1 банка закрыта полиэтиленовой крышкой,  на 1 банке имеется маркировка на отдельной бумажке, написанная черным фломастером от руки «ассорти: нектарин, персик, абрикос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. 8.24. СП 2.3.6.1066-01 «Санитарно-эпидемиологические требования к организациям торговли и обороту в них продовольственного сырья и пищевых продуктов», п.9 ст.17 Технического регламента Таможенного Союза ТР ТС 021/2011 «О безопасности пищевой продукции», утвержденного решением комиссии Таможенного союза 09 декабря 2011 г. № 880, п. 6 </w:t>
            </w:r>
            <w:r>
              <w:rPr>
                <w:rFonts w:eastAsia="Calibri" w:cs="Times New Roman" w:ascii="Times New Roman" w:hAnsi="Times New Roman"/>
                <w:bCs/>
                <w:szCs w:val="26"/>
              </w:rPr>
              <w:t>ст. 15 Федерального закона от 30 марта 1999 г. N 52-ФЗ «О санитарно-эпидемиологическом благополучии населения»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унктом 8.24. СП 2.3.6.1066-01 установлено: в организациях торговли запрещ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реализация продукции: - с нарушением целостности упаковки и в загрязненной таре, без этикеток (или листов-вкладышей); - домашнего приготовления; -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унктом 9 статьи 17 Технического регламента Таможенного Союза ТР ТС 021/2011 установлено: пищевая продукция, находящаяся на хранении, должна сопровождаться информацией об условиях хранения, сроке годности данной продук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унктом 6 </w:t>
            </w:r>
            <w:r>
              <w:rPr>
                <w:rFonts w:eastAsia="Calibri" w:cs="Times New Roman" w:ascii="Times New Roman" w:hAnsi="Times New Roman"/>
                <w:bCs/>
                <w:szCs w:val="26"/>
              </w:rPr>
              <w:t xml:space="preserve">статьи 15 от 30 марта 1999 г. N 52-ФЗ установлено: </w:t>
            </w:r>
            <w:r>
              <w:rPr>
                <w:rFonts w:cs="Times New Roman" w:ascii="Times New Roman" w:hAnsi="Times New Roman"/>
                <w:szCs w:val="26"/>
              </w:rPr>
              <w:t>не соответствующие санитарно-эпидемиологическим требованиям и представляющие опасность для человека пищевые продукты, пищевые добавки, продовольственное сырье немедленно снимаются с производства или реализации. 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вощи, фрукты и зелень (помидоры, цветная капуста, укроп, арбузы, бананы, апельсины, персики) находятся в открытых ящиках на полу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. 7.8. СП 2.3.6.1066-01 "Санитарно-эпидемиологические требования к организациям торговли и обороту в них продовольственного сырья и пищевых продуктов"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Пунктом 7.8. СП 2.3.6.1066-01 установлено: все пищевые продукты в складских помещениях, охлаждаемых камерах, подсобных помещениях и т. п. должны храниться на стеллажах, поддонах или подтоварниках, изготовленных из материалов, легко поддающихся мойке и дезинфекции, и высотой не менее 15 см от пол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давец работает без санитарной одежды и головного убора: в джинсах и спортивной кофт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. 9.13., п. 13.05. СП 2.3.6.1066-01 "Санитарно-эпидемиологические требования к организациям торговли и обороту в них продовольственного сырья и пищевых продуктов"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унктом 9.13. СП 2.3.6.1066-01 установлено: продавец (владелец) строго соблюдает правила личной гигиены, должен быть опрятно одетым, носить чистую санитарную одежду (включая специальный головной убор), нагрудный фирменный знак организации, его наименование, адрес (местонахождение), Ф.И.О. продавц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Пунктом 13.5. СП 2.3.6.1066-01 установлено: работники организации торговли обязаны соблюдать следующие правила личной гигиены: - оставлять верхнюю одежду, обувь, головной убор, личные вещи в гардеробной; - перед началом работы тщательно мыть руки с мылом, надевать чистую санитарную одежду, подбирать волосы под колпак или косынку; - работать в чистой санитарной одежде, менять ее по мере загрязнени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Для уборки туалетов в столовой не выделен специальный персонал – уборку туалетов осуществляет персонал, который убирает также производственные цех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п. 5.14 СП 2.3.6.1079-01: «</w:t>
            </w:r>
            <w:r>
              <w:rPr>
                <w:rFonts w:cs="Times New Roman" w:ascii="Times New Roman" w:hAnsi="Times New Roman"/>
              </w:rPr>
              <w:t>Для уборки туалетов выделяется специальный персонал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некоторых производственных цехах </w:t>
            </w:r>
            <w:r>
              <w:rPr>
                <w:rFonts w:cs="Times New Roman" w:ascii="Times New Roman" w:hAnsi="Times New Roman"/>
              </w:rPr>
              <w:t>мытье посуды и инвентаря осуществляется в односекционной ванне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п. 6.16 </w:t>
            </w:r>
            <w:r>
              <w:rPr>
                <w:rFonts w:cs="Times New Roman" w:ascii="Times New Roman" w:hAnsi="Times New Roman"/>
                <w:szCs w:val="28"/>
              </w:rPr>
              <w:t>СП 2.3.6.1079-01: «</w:t>
            </w:r>
            <w:r>
              <w:rPr>
                <w:rFonts w:cs="Times New Roman" w:ascii="Times New Roman" w:hAnsi="Times New Roman"/>
              </w:rPr>
              <w:t>Мытье кухонной посуды производят в двухсекционных ванна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 некоторых производственных цехах отсутствует раковина для мытья рук; раковины производственных цехов не оборудованы смесителями, которые исключают повторное загрязнение рук после мыт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. 3.3 СП 2.3.6.1079-01: «</w:t>
            </w:r>
            <w:r>
              <w:rPr>
                <w:rFonts w:cs="Times New Roman" w:ascii="Times New Roman" w:hAnsi="Times New Roman"/>
              </w:rPr>
              <w:t>Все производственные цеха оборудуются раковинами с подводкой горячей и холодной воды. При этом следует предусматривать такие конструкции смесителей, которые исключают повторное загрязнение рук после мытья»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удовлетворительное санитарно-техническое состоя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. 5.16 СП 2.3.6.1079-01: «</w:t>
            </w:r>
            <w:r>
              <w:rPr>
                <w:rFonts w:cs="Times New Roman" w:ascii="Times New Roman" w:hAnsi="Times New Roman"/>
              </w:rPr>
              <w:t>В организациях общественного питания должен проводиться косметический ремонт (побелка и покраска помещений, профилактический ремонт санитарно-технического и технологического оборудования) по мере необходимости и его покраска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ыявлены продукты питания с истекшим сроком год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.4 ст.5, п.7 ст. 17 </w:t>
            </w:r>
            <w:r>
              <w:rPr>
                <w:rFonts w:cs="Times New Roman" w:ascii="Times New Roman" w:hAnsi="Times New Roman"/>
              </w:rPr>
              <w:t>Технического регламента Таможенного Союза ТР ТС 021/2011 «О безопасности пищевой продукции», п. 7.11. СП 2.3.6.1079-01</w:t>
            </w:r>
            <w:r>
              <w:rPr>
                <w:rFonts w:cs="Times New Roman" w:ascii="Times New Roman" w:hAnsi="Times New Roman"/>
                <w:szCs w:val="26"/>
              </w:rPr>
              <w:t>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Недостаточная кратность очищения мусоросборников, д</w:t>
            </w:r>
            <w:r>
              <w:rPr>
                <w:rFonts w:cs="Times New Roman" w:ascii="Times New Roman" w:hAnsi="Times New Roman"/>
                <w:szCs w:val="28"/>
              </w:rPr>
              <w:t>езинфекция емкостей для сбора мусора и пищевых отходов не проводится - документы не представле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п. 2.6. </w:t>
            </w:r>
            <w:r>
              <w:rPr>
                <w:rFonts w:cs="Times New Roman" w:ascii="Times New Roman" w:hAnsi="Times New Roman"/>
                <w:szCs w:val="28"/>
              </w:rPr>
              <w:t>СП 2.3.6.1079-01: «</w:t>
            </w:r>
            <w:r>
              <w:rPr>
                <w:rFonts w:cs="Times New Roman" w:ascii="Times New Roman" w:hAnsi="Times New Roman"/>
              </w:rPr>
              <w:t>Мусоросборники очищаются при заполнении не более 2/3 их объема, после этого подвергаются очистке и дезинфекции с применением средств, разрешенных органами и учреждениями госсанэпидслужбы в установленном порядк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бор и площади помещений организации общественного питания не соответствуют мощности организаций, заявленному ассортименту приготавливаемых блю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- цеха  не имеют отдельных выделенных помещений: зона горячего цеха находится фактически в коридор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ушена поточность технологических процессов, а именно: через зону горячего цеха, мимо плиты и протирочной машины для готовой пищи проходит поток сырых полуфабрикатов (проносят котлеты для конвектомата, зелень для холодного цеха, сотрудник из заготовочного цеха проходит мимо для того чтобы вымыть руки в раковине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- не исключается встречный поток чистой и грязной посуды (использованная посуда после посетителей кафе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5.2 </w:t>
            </w:r>
            <w:r>
              <w:rPr>
                <w:rFonts w:cs="Times New Roman" w:ascii="Times New Roman" w:hAnsi="Times New Roman"/>
                <w:szCs w:val="28"/>
              </w:rPr>
              <w:t>СП 2.3.6.1079-01: «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бор и площади помещений должны соответствовать мощности организаций и обеспечивать соблюдение санитарных правил и норм»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5.1 </w:t>
            </w:r>
            <w:r>
              <w:rPr>
                <w:rFonts w:cs="Times New Roman" w:ascii="Times New Roman" w:hAnsi="Times New Roman"/>
                <w:szCs w:val="28"/>
              </w:rPr>
              <w:t>СП 2.3.6.1079-01: «</w:t>
            </w:r>
            <w:r>
              <w:rPr>
                <w:rFonts w:cs="Times New Roman" w:ascii="Times New Roman" w:hAnsi="Times New Roman"/>
              </w:rPr>
              <w:t>Объемно-планировочные и конструкторские решения помещений должны предусматривать последовательность (поточность) технологических процессов, исключающих встречные потоки сырья, сырых полуфабрикатов и готовой продукции, использованной и чистой посуды, а также встречного движения посетителей и персонала»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Стирка спецодежды в столовой осуществляется в собственной мини-прачечной, в которой в одном помещении  происходит сбор грязного белья, стирка, сушка, глажка и хранение чистого белья, в связи с чем, идет пересечение потоков чистого и грязного бель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. 2.3., п. 2.4. </w:t>
            </w:r>
            <w:r>
              <w:rPr>
                <w:rFonts w:cs="Times New Roman" w:ascii="Times New Roman" w:hAnsi="Times New Roman"/>
              </w:rPr>
              <w:t>СанПиН 2.1.2.2646-10:</w:t>
            </w:r>
            <w:bookmarkStart w:id="6" w:name="sub_1023"/>
            <w:r>
              <w:rPr>
                <w:rFonts w:cs="Times New Roman" w:ascii="Times New Roman" w:hAnsi="Times New Roman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Не допускается пересечение потоков чистого и грязного белья.</w:t>
            </w:r>
            <w:bookmarkEnd w:id="6"/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чечные должны иметь два отделения, четко изолированные друг от друга: чистое и грязно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овые обследования с целью определения заселенности членистоногими объектов  управления № 297 ФГУП РФЯЦ ВНИИТФ им. ак. Е.И. Забабахина проводятся 1 раз в месяц при требуемой кратности 2 раза в меся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 5.12. п. 12.12., п. 12.3 СП 2.3.6.1079-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; п. 2.2., п.3.3., п. 3.5.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ено хранение продуктов питания (</w:t>
            </w:r>
            <w:r>
              <w:rPr>
                <w:rFonts w:cs="Times New Roman" w:ascii="Times New Roman" w:hAnsi="Times New Roman"/>
                <w:bCs/>
              </w:rPr>
              <w:t>яблоко зеленое сорт ГРЕННИ СМИТ, срок годности 45 суток при 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С –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) при отсутствии необходимых условий для соблюдения температурных и влажностных условий хранения – хранятся на складе при комнатной температуре, психрометр отсутствуе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.24. СП 2.3.6.1066-01 «Санитарно-эпидемиологические требования к организациям торговли и обороту в них продовольственного сырья и пищевых продуктов», п.4 ст.5, п.7 ст.17 Технического регламента Таможенного Союза ТР ТС 021/2011 «О безопасности пищевой продукции», утвержденного решением комиссии Таможенного союза 09 декабря 2011 г. № 8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1712"/>
            <w:r>
              <w:rPr>
                <w:rFonts w:cs="Times New Roman" w:ascii="Times New Roman" w:hAnsi="Times New Roman"/>
              </w:rPr>
              <w:t>Не соблюдаются установленные изготовителем требования по хранению и реализации тортов, указанные на этикетке: «Реализация в размороженном виде подтверждается наличием стикера размораживания на крышке упаковки, с указанием фактического адреса, даты размораживания, срока годности. При отсутствии стикера размораживания продукт находится в замороженном состоянии». При проверке, стикер на тортах имеется, но фактический адрес размораживания отсутствует.</w:t>
            </w:r>
            <w:bookmarkEnd w:id="7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.7 ст. 17, п.12 ст. 17 Т</w:t>
            </w:r>
            <w:r>
              <w:rPr>
                <w:rFonts w:cs="Times New Roman" w:ascii="Times New Roman" w:hAnsi="Times New Roman"/>
              </w:rPr>
              <w:t>Р ТС 021/2011 «О безопасности пищевой продукц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е в магазине продукты </w:t>
            </w:r>
            <w:r>
              <w:rPr>
                <w:rFonts w:cs="Times New Roman" w:ascii="Times New Roman" w:hAnsi="Times New Roman"/>
                <w:bCs/>
              </w:rPr>
              <w:t>не сопровождаются товаросопроводительной документацией (документы приема-передачи, накладные), обеспечивающие прослеживаемость данной продукции в полном объеме (возможность установления изготовителя и последующих собственников пищевой продукции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3 статьи 5 Т</w:t>
            </w:r>
            <w:r>
              <w:rPr>
                <w:rFonts w:cs="Times New Roman" w:ascii="Times New Roman" w:hAnsi="Times New Roman"/>
              </w:rPr>
              <w:t>Р ТС 021/2011 «О безопасности пищевой продукц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организован производственный контроль, программа производственного контроля предостав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П</w:t>
            </w:r>
            <w:r>
              <w:rPr>
                <w:rFonts w:cs="Times New Roman" w:ascii="Times New Roman" w:hAnsi="Times New Roman"/>
              </w:rPr>
              <w:t>ланировка и технические возможности не соответствуют государственным санитарно-эпидемиологическим правилам и нормативам для обеспечения требуемых условий приема, хранения, переработки и реализации продовольственного сырья и пищевых продуктов, соблюдение правил личной гигиены ра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1.4 СП 2.3.6.1066-01 «Санитарно-эпидемиологические требования к организациям торговли и обороту в них продовольственного сырья и пищевых продуктов»: в организациях торговли, независимо от форм собственности, организуется производственный контрол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 1.3. СП </w:t>
            </w:r>
            <w:r>
              <w:rPr>
                <w:rFonts w:cs="Times New Roman" w:ascii="Times New Roman" w:hAnsi="Times New Roman"/>
              </w:rPr>
              <w:t>2.3.6.1066-01: ассортимент продовольственного сырья и пищевых продуктов, реализуемых в организации торговли, должен соответствовать виду и типу организации торговли. Планировка и технические возможности организации торговли должны соответствовать государственным санитарно-эпидемиологическим правилам и нормативам для обеспечения требуемых условий приема, хранения, переработки и реализации продовольственного сырья и пищевых продуктов, соблюдение правил личной гигиены работникам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шение требований к размещению организаций торговли и общественного пит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ют подземные туннели, специальное загрузочное помещение в магазине  отсутств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обеспечены условия для сбора мусора и пищевых отходов: -установлено по одному контейнеру для сбора мусора и пищевых отходов, -для сбора отходов используются контейнеры без крышек;  -контейнеры для сбора мусора и пищевых отходов установлены на площадках с твердым покрытием, размеры которых не превышают площадь основания контейнеров на 1 м во все стороны, максимальное расстояние 0,2м; -мусор вывозится не ежедневно; -дезинфекция емкостей не проводится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омещении, предназначенном для изготовления пончиков, осуществляются работы и услуги, не связанные с деятельностью организации общественного питания: осуществляется торговля хлебом и хлебобулочными изделиями, привезенными с других объектов. В производственном помещении (цех по изготовлению пончиков) кроме пекаря находится постороннее лицо – продавец торговой точки по продаже хлеба, находится кассовый аппарат и т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4 СП 2.3.6.1066-01: загрузку помещений следует предусматривать из подземных туннелей при наличии специальных загрузочн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8" w:name="sub_2027"/>
            <w:bookmarkEnd w:id="8"/>
            <w:r>
              <w:rPr>
                <w:rFonts w:cs="Times New Roman" w:ascii="Times New Roman" w:hAnsi="Times New Roman"/>
              </w:rPr>
              <w:t>п. 2.7. В хозяйственной зоне устраиваются навесы для хранения тары и площадки для сбора мусора и пищевых отходов. Для сбора мусора и пищевых отходов предусматривают раздельные контейнеры с крышками (или специально закрытые конструкции), установленные на площадках с твердым покрытием, размеры которых превышают площадь основания контейнеров на 1 м во все стороны. Площадки для сбора мусора и пищевых отходов располагаются на расстоянии не менее 25 м от организации торговли. Допускается сокращать указанное расстояние, исходя из местных условий размещения организаций торгов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9" w:name="sub_2027"/>
            <w:bookmarkEnd w:id="9"/>
            <w:r>
              <w:rPr>
                <w:rFonts w:cs="Times New Roman" w:ascii="Times New Roman" w:hAnsi="Times New Roman"/>
              </w:rPr>
              <w:t>Контейнеры и мусоросборники очищаются при заполнении не более чем на 2/3 их объема, но не реже 1 раза в сутки. В теплое время года они подвергаются дезинфекции с применением средств, разрешенных органами и учреждениями госсанэпидслужбы в установлен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контейнеров и мусоросборников производится специальным транспортом, использование которого для перевозки продовольственного сырья и пищевых продуктов не проводится. При централизованном сборе мусора мусоросборники должны доставляться чистыми и продезинфицированным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. СП 2.3.6.1079-01: В организациях не размещаются помещения под жилье, не осуществляются работы и услуги, не связанные с деятельностью организаций общественного питания, а также не содержатся домашние животные и пт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10" w:name="sub_70001"/>
            <w:bookmarkEnd w:id="10"/>
            <w:r>
              <w:rPr>
                <w:rFonts w:cs="Times New Roman" w:ascii="Times New Roman" w:hAnsi="Times New Roman"/>
              </w:rPr>
              <w:t>В производственных и складских помещениях не должны находиться посторонние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1" w:name="sub_70001"/>
            <w:bookmarkStart w:id="12" w:name="sub_70001"/>
            <w:bookmarkEnd w:id="12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водоснабжению и кан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утренняя система канализации производственных и хозяйственно-бытовых сточных вод магазинов не разделена с самостоятельными выпусками во внутриплощадочную сеть канализации на требуемых различных  уровнях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оечные ванны присоединены к канализационной сети с воздушным разрывом менее 20 мм от верха приемной воронки, расположены на одном уровне или заходят внутрь. Также у них отсутствуют гидравлические затворы (сифоны).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окладка внутренних канализационных сетей выполнена под потолком помещения, в котором на момент проверки фасуется сыр для продажи и которое предназначено для приготовления куры-гриль.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изводственная канализация отсутствует, а оборудованная внутренняя хозяйственно-бытовая канализация магазина сбрасываются в канализацию зданий, в которых размещены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ют производственные раковины.  Для забора воды для проведения уборки, мытья пола и приготовления дезинфицирующего раствора используются раковины для мытья кухонной посуды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ечные ванны в помещении для изготовления пончиков присоединены к канализационной сети без воздушного разрыва от верха приемной воро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организации отсутствует туалет для посет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13" w:name="sub_333"/>
            <w:bookmarkEnd w:id="13"/>
            <w:r>
              <w:rPr>
                <w:rFonts w:cs="Times New Roman" w:ascii="Times New Roman" w:hAnsi="Times New Roman"/>
              </w:rPr>
              <w:t>п. 3.3 СП 2.3.6.1066-01: внутренняя система канализации производственных и хозяйственно-бытовых сточных вод должна быть раздельной с самостоятельными выпусками во внутриплощадочную сеть кан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4" w:name="sub_333"/>
            <w:bookmarkStart w:id="15" w:name="sub_333"/>
            <w:bookmarkEnd w:id="15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6" w:name="sub_334"/>
            <w:bookmarkStart w:id="17" w:name="sub_334"/>
            <w:bookmarkEnd w:id="17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4 СП 2.3.6.1066-013: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имеют гидравлические затворы (сифон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8" w:name="sub_334"/>
            <w:bookmarkStart w:id="19" w:name="sub_336"/>
            <w:bookmarkStart w:id="20" w:name="sub_334"/>
            <w:bookmarkStart w:id="21" w:name="sub_336"/>
            <w:bookmarkEnd w:id="20"/>
            <w:bookmarkEnd w:id="21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6 СП 2.3.6.1066-013: прокладка внутренних канализационных сетей не допускается под потолком помещений, предназначенных для приема, подготовки продуктов к продаже, складских помещ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2" w:name="sub_336"/>
            <w:bookmarkStart w:id="23" w:name="sub_337"/>
            <w:bookmarkStart w:id="24" w:name="sub_336"/>
            <w:bookmarkStart w:id="25" w:name="sub_337"/>
            <w:bookmarkEnd w:id="24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26" w:name="sub_337"/>
            <w:r>
              <w:rPr>
                <w:rFonts w:cs="Times New Roman" w:ascii="Times New Roman" w:hAnsi="Times New Roman"/>
              </w:rPr>
              <w:t>п. 3.7. СП 2.3.6.1066-01: в организациях торговли, размещенных в жилых зданиях и зданиях иного назначения, сети бытовой и производственной канализации не объединяются с канализацией этих зданий.</w:t>
            </w:r>
            <w:bookmarkEnd w:id="26"/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3. СП 2.3.6.1079-01: все производственные цеха оборудуются раковинами с подводкой горячей и холодной воды. При этом следует предусматривать такие конструкции смесителей, которые исключают повторное загрязнение рук после мыть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8 СП 2.3.6.1079-01: производственное оборудование и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имеют гидравлические затворы (сифо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14. СП 2.3.6.1079-01: все стационарные организации оборудуются туалетами и раковинами для мытья рук посетителей. Совмещение туалетов для персонала и посетителей не допускаетс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обработке сырья и производству продукции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сутствуют условия для обработки яиц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сутствует специально промаркированная емкость для обработки яиц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сутствуют кальцинированная сода и дезинфицирующее и моющее средства, разрешенные для этих це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ют емкости для приготовления 1-2% раствора кальцинированной соды и рабочего дезинфицирующего раствора, разрешенного для этих це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ет чистая промаркированная посуда для выкладывания чистого яй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есть, дезинфекция яиц не пров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Ежедневно до начала и по окончании жарки не велись записи по использованию фритюрных жиров в соответствии с таблицами 3,4,5 СП 2.3.6.1079-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. Журнал отсутствовал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8.19. СП 2.3.6.1079-01: обработка яйца, используемого для приготовления блюд, осуществляется в отведенном месте в специальных промаркированных емкостях в следующей последовательности: теплым 1-2%-ным раствором кальцинированной соды, 0,5%-ным раствором хлорамина или другими, разрешенными для этих целей моющими и дезинфицирующими средствами, после чего ополаскивают холодной проточной водой. Чистое яйцо выкладывают в чистую, промаркированную посу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8.16 СП 2.3.6.1079-01: ежедневно до начала и по окончании жарки проверяют качество фритюра по органолептическим показателям (вкусу, запаху, цвету) и ведутся записи по использованию фритюрных жиров в соответствии с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</w:rPr>
                <w:t>таблицами 3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</w:rPr>
                <w:t>5.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планировке, размещению и устройству помещений организаций торговли и общественного питания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раковины для мытья рук отсутствует водоснабжение;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Подготовка, взвешивание и упаковка сырых и готовых к употреблению пищевых продуктов производится в одном помещении: в одном и том же помещении фасуют сыр, готовый к употреблению, и готовят куру-гр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ы в торговом зале и в коридоре, где хранятся продукты не имеют ровную поверхность, напольная плитка треснула, образовались выбоины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мещения используются с нарушением поточности, отсутствия встречных потоков и перекрестов сырых и готовых пищевых продуктов, продовольственных и непродовольственных товаров: -в одном и том же помещении фасуют сыр, готовый к употреблению, и готовят куру-гриль (сначала сырые куриные полуфабрикаты маринуют, потом запекают в гриль- аппарате); - в проходных коридорах хранятся продукты питания и непродовольственные продукты (стиральные порошки, грунт, средства для мытья посуды и др.); - в проходных коридорах хранятся продукты питания сырые (овощи с землей, фрукты) и готовые к употреблению продукты ( чай, кофе, хлеб без упаковки и др.); -из фасовки нарезанные сыры проносят в торговый зал через   коридор, где размещены сырые продукты, непродовольственные товары, складируются выбраковка и использованные коробки и полиэтиленовая пленка, предназначенные для утилизации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дельные складские помещения для хранения продовольственных и непродовольственных товаров отсутствуют; не выделены отдельные торговые зоны (отделы) для реализации пищевой продукции и непродовольственных товаров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выделены специально оборудованные помещения для приготовления куры-гр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-  в одном и том же помещении фасуют сыр, готовый к употреблению, и готовят куру-гриль (сначала сырые куриные полуфабрикаты маринуют, потом запекают в гриль- аппарате)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штате отсутствует  уборщица производственных помещений - уборка в помещении, в том числе мытье полов, проводится пекарем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енеральная уборка не проводилась 1 раз в месяц. Журнал генеральных уборок отсутствует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используемое в работе дезинфицирующее средство отсутствует инструкция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ие туалета для посетителей приводит к встречному движению персонала и посетителей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.4 СП 2.3.6.1066-01: помещения для хранения и подготовки пищевых продуктов к продаже должны быть приближены к загрузочным и местам реализации и не должны быть проходны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изациях торговли необходимо предусматривать отдельные фасовочные для разных групп пищевых продуктов. Фасовочные для скоропортящихся пищевых продуктов оборудуются холодильным оборудованием для хранения продук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очные помещения оборудуются двухгнездными моечными ваннами с подводкой горячей и холодной воды через смесители и раковинами для мытья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.10 СП 2.3.6.1066-01: полы в организациях торговли должны иметь ровную поверхность, без выбоин, а также уклон в сторону тр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.2 СП 2.3.6.1066-01: в организациях торговли все помещения должны располагаться с учетом поточности, отсутствия встречных потоков и перекрестов сырых и готовых пищевых продуктов, продовольственных и непродовольственных товаров, персонала и посет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27" w:name="sub_553"/>
            <w:r>
              <w:rPr>
                <w:rFonts w:cs="Times New Roman" w:ascii="Times New Roman" w:hAnsi="Times New Roman"/>
              </w:rPr>
              <w:t>п.5</w:t>
            </w:r>
            <w:bookmarkStart w:id="28" w:name="sub_556"/>
            <w:bookmarkEnd w:id="27"/>
            <w:r>
              <w:rPr>
                <w:rFonts w:cs="Times New Roman" w:ascii="Times New Roman" w:hAnsi="Times New Roman"/>
              </w:rPr>
              <w:t xml:space="preserve">.6. СП 2.3.6.1066-01: в </w:t>
            </w:r>
            <w:bookmarkEnd w:id="28"/>
            <w:r>
              <w:rPr>
                <w:rFonts w:cs="Times New Roman" w:ascii="Times New Roman" w:hAnsi="Times New Roman"/>
              </w:rPr>
              <w:t>организациях торговли допускается продажа непродовольственных товаров в промышленной упаковке. Складские помещения для продовольственных и непродовольственных товаров должны быть раздельными. В торговых залах выделяются отдельные торговые зоны (отделы, места) для реализации продовольственных и непродовольственных товаров. Реализация непродовольственных товаров не должна осуществляться в непосредственной близости от отделов, реализующих пищевые продукты. Расфасовка непродовольственных товаров в организациях продовольственной торговли запреща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5.3 СП 2.3.6.1066-01: организации торговли, при наличии в них специализированных отделов, должны иметь изолированные и специально оборудованные помещения для подготовки пищевых продуктов к продаже: разрубочная для мяса, помещения для подготовки гастрономических и молочно-жировых продуктов, рыбы, овощей и д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.14 СП 2.3.6.1079-01: в целях предупреждения возникновения и распространения инфекционных заболеваний уборка производственных, вспомогательных, складских и бытовых помещений проводится уборщицами, а уборка рабочих мест - работниками на рабочем месте. Для уборки туалетов выделяется специальный персон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.12. СП 2.3.6.1079-01: не реже одного раза в месяц проводится генеральная уборка и дезинфекция. При необходимости в установленном порядке проводится дезинсекция и дератизация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5. СП 2.3.6.1079-01: в организациях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изготовител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.1. СП 2.3.6.1079-01: объемно-планировочные и конструкторские решения помещений должны предусматривать последовательность (поточность) технологических процессов, исключающих встречные потоки сырья, сырых полуфабрикатов и готовой продукции, использованной и чистой посуды, а также встречного движения посетителей и персонал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оборудованию, инвентарю и посуде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качестве торговых прилавков и оборудования для хранения продуктов питания используются подтоварники из неокрашенного дерева, не подлежащие влажной уборке и дезинфекции, а также картонные коробки из-под других продуктов питания, стоят мягкие стулья у стола, находящегося в коридоре, где хранятся продукты питания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лодильные установки не оснащены термометрами для контроля температурного режима хранения пищевых продуктов или они неисправны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проводится  ежедневный контроль за температурно-влажностным режимом хранения продуктов в охлаждаемых камерах, складских помещениях и т.д. с помощью термометров и психрометров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делочный инвентарь не закреплен за каждым цехом: ножи и доски для сырых и готовых пищевых продуктов не промаркированы., они могут использоваться и в цехе по производству пончиков и при торговле хлебом. Разделочный инвентарь для сырой и готовой продукции хранится совместно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моечной не вывешена инструкция о правилах мытья посуды и инвентаря с указанием концентраций и объемов применяемых моющих и дезинфицирующих средст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1  СП 2.3.6.1066-01: организации торговли должны быть оснащены торговым оборудованием, инвентарем, посудой, тарой, упаковочными материалами, изготовленными из материалов, разрешенных органами и учреждениями госсанэпидслужбы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.2 СП 2.3.6.1066-01: все холодильные установки в организациях торговли оснащаются термометрами для контроля температурного режима хранения пищевых продуктов. Использование ртутных термометров для контроля работы холодильного оборудования не допускается. Охлаждаемые камеры рекомендуется оборудовать термореле и(или) системами автоматического регулирования и регистрации температурно-влажностного реж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.4 СП 2.3.6.1066-01: контроль за температурно-влажностным режимом хранения продуктов в охлаждаемых камерах, складских помещениях, хранилищах для овощей, фруктов и т.д. производится ежедневно с помощью термометров и психрометров, установленных на видном месте, удаленных от дверей и испар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.5. СП 2.3.6.1079-01: в целях предупреждения инфекционных заболеваний разделочный инвентарь закрепляется за каждым цехом и имеет специальную маркиров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29" w:name="sub_550003"/>
            <w:r>
              <w:rPr>
                <w:rFonts w:cs="Times New Roman" w:ascii="Times New Roman" w:hAnsi="Times New Roman"/>
              </w:rPr>
              <w:t>Разделочный инвентарь для готовой и сырой продукции должен хранится раздельно.</w:t>
            </w:r>
            <w:bookmarkEnd w:id="29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.21. СП 2.3.6.1079-01: в моечных отделениях вывешивается инструкция о правилах мытья посуды и инвентаря с указанием концентраций и объемов применяемых моющих и дезинфицирующих средст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приему и хранению пищевых проду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П</w:t>
            </w:r>
            <w:r>
              <w:rPr>
                <w:rFonts w:cs="Times New Roman" w:ascii="Times New Roman" w:hAnsi="Times New Roman"/>
              </w:rPr>
              <w:t>ищевая продукция не сопровождалась товаросопроводительными документами, обеспечивающими прослеживаемость данной продукции и не имела документы, подтверждающие их качество и безопас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Н</w:t>
            </w:r>
            <w:r>
              <w:rPr>
                <w:rFonts w:cs="Times New Roman" w:ascii="Times New Roman" w:hAnsi="Times New Roman"/>
              </w:rPr>
              <w:t>а изготавливаемую и реализуемую в данных магазинах куру-гриль отсутствуют документы, подтверждающие их качество и безопасность – декларация о соответствии, а также документы на пищевое куриное сырье (ветеринарные свидетельства), а также товаросопроводительными документами, обеспечивающими прослеживаемость  пищевого куриного сыр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ется перетаривание пищевых продуктов из тары поставщика в приспособленную тару: коробки из-под бананов используются для хранения замороженной рыбной, куриной продукции, коробки из-под одних конфет или печенья используются для пересыпания других конфет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уществляется складирование пищевой продукции вне складских помещений в проходных коридорах;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щевые продукты в складских помещениях, коридорах, торговых залах хранятся на  подтоварниках, изготовленных из необработанного дерева, поверхность которого легко не поддается мойке и дезинфекции, высота подтоварников менее 15 см (составляет около 10 см),  подтоварники грязные;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щевые продукты в холодильных и морозильной камере хранятся без полок: бобины сыров лежат друг на друге на всю высоту, что создает трудности в их вытаскивании  для проведения ежедневной влажной уборки;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ется складирование пищевых продуктов вблизи водопроводных труб  и канализационных труб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робки с конфетами хранятся друг на друге сверху на холодильных витринах в торговых залах, поверх стеллажей для хранения товара в коридорах и поверх торговых витрин в торговых залах.    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инимаемых скоропортящихся, замороженных и особо скоропортящихся пищевых продуктов превышает объем работающего холодильного оборудования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опущено совместное хранение сырых продуктов вместе с готовыми пищевыми продуктами: в коридоре магазина находятся на хранении неупакованный хлеб в открытых ящиках и рядом – неупакованные фрукты (яблоки) в открытых ящиках, рядом капуста, упакованная в сетку.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 целях профилактики иерсиниоза и псевдотуберкулеза овощи в процессе хранения периодически не проверяются и не подвергаются переборке и очистки: в реализации находился чеснок с признаками порчи: проросший. 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шки с мукой не хранятся на подтоварниках на расстоянии до пола не менее 15 см, мешки хранятся в ящиках, расположенных непосредственно на полу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леб хранится не на стеллажах, в шкафах, а на подоконниках, под столом и около стены в ящиках на полу без подтоварников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Допущено размораживание замороженных пищевых продуктов: </w:t>
            </w:r>
            <w:r>
              <w:rPr>
                <w:rFonts w:cs="Times New Roman" w:ascii="Times New Roman" w:hAnsi="Times New Roman"/>
                <w:bCs/>
              </w:rPr>
              <w:t>тушка ЦБ потрошеная при установленных условиях хранения при температуре от – 18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 xml:space="preserve">С – 12 мес. хранится в холодильной витрине, предназначенной для охлажденной продукции, + 1,3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С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</w:t>
            </w:r>
            <w:r>
              <w:rPr>
                <w:rFonts w:cs="Times New Roman" w:ascii="Times New Roman" w:hAnsi="Times New Roman"/>
                <w:bCs/>
              </w:rPr>
              <w:t>ищевые продукты (хлеб) выгружались из машины водителем-экспедитором без санитарной одежды, л</w:t>
            </w:r>
            <w:r>
              <w:rPr>
                <w:rFonts w:cs="Times New Roman" w:ascii="Times New Roman" w:hAnsi="Times New Roman"/>
              </w:rPr>
              <w:t xml:space="preserve">ичная медицинская книжка у водителя отсутствуе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7.1 </w:t>
            </w:r>
            <w:r>
              <w:rPr>
                <w:rFonts w:cs="Times New Roman" w:ascii="Times New Roman" w:hAnsi="Times New Roman"/>
              </w:rPr>
              <w:t>СП 2.3.6.1066-01: в организации торговли принимаются для хранения пищевые продукты и продовольственное сырье, соответствующие требованиям нормативной и технической документации и имеющие документы, подтверждающие их происхождение, качество и безопасность для здоровья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3 СП 2.3.6.1066-01: пищевые продукты принимаются в чистой, сухой, без постороннего запаха и нарушений целостности таре и упаковке. Перетаривание пищевых продуктов из тары поставщика в более мелкую тару не допуск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8 СП 2.3.6.1066-01: все пищевые продукты в складских помещениях, охлаждаемых камерах, подсобных помещениях и т. п. должны храниться на стеллажах, поддонах или подтоварниках, изготовленных из материалов, легко поддающихся мойке и дезинфекции, и высотой не менее 15 см от по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ирование пищевых продуктов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, навалом не прово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7.6 СП 2.3.6.1066-01: при хранении пищевых продуктов должны соблюдаться правила товарного соседства, нормы складирования. Продукты, имеющие специфический запах (сельди, специи и т. п.), должны храниться отдельно от продуктов, воспринимающих запах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.2 СП 2.3.6.1066-01: количество принимаемых скоропортящихся, замороженных и особо скоропортящихся пищевых продуктов должно соответствовать объему работающего холодиль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реализация скоропортящихся продуктов, за исключением продукции, требующей более жестких режимов хранения, осуществляется при температуре не выше +6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30" w:name="sub_777"/>
            <w:bookmarkEnd w:id="30"/>
            <w:r>
              <w:rPr>
                <w:rFonts w:cs="Times New Roman" w:ascii="Times New Roman" w:hAnsi="Times New Roman"/>
              </w:rPr>
              <w:t>п. 7.7. СП 2.3.6.1066-01:  не допускается совместное хранение сырых продуктов и полуфабрикатов вместе с готовыми пищевыми продуктами, хранение испорченных или подозрительных по качеству пищевых продуктов вместе с доброкачественными, а также хранение в складских помещениях для пищевых продуктов тары, тележек, хозяйственных материалов и непищевых това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1" w:name="sub_777"/>
            <w:bookmarkStart w:id="32" w:name="sub_777"/>
            <w:bookmarkEnd w:id="32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14 СП 2.3.6.1066-01: в целях профилактики иерсиниоза и псевдотуберкулеза овощи в процессе хранения периодически проверяются и подвергаются переборке и очист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33" w:name="sub_940000"/>
            <w:bookmarkEnd w:id="33"/>
            <w:r>
              <w:rPr>
                <w:rFonts w:cs="Times New Roman" w:ascii="Times New Roman" w:hAnsi="Times New Roman"/>
              </w:rPr>
              <w:t>п.7.23 СП 2.3.6.1079-01: крупу и муку хранят в мешках на подтоварниках в штабелях на расстоянии до пола не менее 15 с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4" w:name="sub_940000"/>
            <w:bookmarkStart w:id="35" w:name="sub_970000"/>
            <w:bookmarkStart w:id="36" w:name="sub_940000"/>
            <w:bookmarkStart w:id="37" w:name="sub_970000"/>
            <w:bookmarkEnd w:id="36"/>
            <w:bookmarkEnd w:id="37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26 СП 2.3.6.1079-01: хлеб хранят на стеллажах, в шкафах. Для хранения хлеба рекомендуется выделить отдельную кладовую. Ржаной и пшеничный хлеб хранят разд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8" w:name="sub_970000"/>
            <w:bookmarkStart w:id="39" w:name="sub_970000"/>
            <w:bookmarkEnd w:id="39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3.1.7 СанПиН 2.3.2.1324-03 «Гигиенические требования к срокам годности и условиям хранения пищевых продуктов»: размораживание (дефростация) замороженных пищевых продуктов организациями, реализующими пищевые продукты, не допускаетс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7.3. СП 2.3.6.1079-01: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реализации пищевых проду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соблюдаются санитарные требования к маркировке торгового инвентаря: используются разделочные доски без марки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соблюдаются требования к реализации скоропортящиеся пищевых продуктов, масса (объем) и потребительская тара которых не позволяет осуществить их реализацию одномоментно. Реализация продуктов из вскрытых потребительских упаковок осуществляется более 12 часов с момента вскрытия упак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.5 СП 2.3.6.1066-01: при отпуске покупателям нефасованных пищевых продуктов продавец использует инвентарь (щипцы, лопатки, совки, ложки и др.). Для каждого вида продуктов выделяются отдельные разделочные доски и ножи с четкой маркировкой, которые хранятся в соответствующих помещениях, отделах на специально отведенных мес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.12 СП 2.3.6.1066-01: скоропортящиеся пищевые продукты, масса (объем) и потребительская тара которых не позволяют осуществить их реализацию одномоментно (мясные изделия в парогазопроницаемых оболочках, вакуумной упаковке, массой более 1 кг, салаты и готовые охлажденные многокомпонентные блюда в таре от 1 до 3 кг), допускается реализовывать вразвес в отделах. Реализация продуктов из вскрытых потребительских упаковок осуществляется в течение одного рабочего дня, но не более 12 часов с момента вскрытия упаковки при соблюдении условий хранения (температура, влажность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содержанию помещений и оборудования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буется текущий ремонт, не произведен по мере необходимост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жемесячно не проводится генеральная уборка с последующей дезинфекцией помещений, оборудования, инвентаря посуды и др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мещения, оборудование, инвентарь не содержатся в чистоте, по окончании работы не проводится влажная уборка и мытье с применением моющих средств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ля сбора отходов и мусора в помещениях не установлены металлические или пластмассовые педальные бачки с крышками, используются приспособленные емкости без крышек и педального привода, или картонные коробки из-под товара.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соблюдаются требования к использованию и хранению дезинфицирующих средств: используется дезинфицированное средство с истекшим сроком годности, отсутствуют мерные емкости для разведения дезинфицирующих растворов в соответствии с соотношениями воды и дез.средства, установленные в инструкции производителя, раствор готовится «на глазок», следовательно, дезинфекция помещений и оборудования не прово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соблюдается режим мытья торгового инвентаря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мытья ножей для нарезки сыра и нарезки куры-гриль, разделочных досок для нарезки сыра используются двугнёздные ванные, которые не могут использоваться по назначению, так как системы канализации неисправны, не подсоединены к ваннам; в рабочих инструкциях по мытью инвентаря указано  дезинфицирующее средство, отсутствующее в магазине, используется друг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очный инвентарь для уборки туалета хранится совместно с уборочным инвентарем для торгового зала в корид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ют условия для качественного мытья посуды и фритюра: -отсутствуют термометры для измерения температуры воды; -мытье щетками с добавлением моющего средства в первой раковине невозможно, так как жарочный бак не помещается по размерам (1200мм Х 550мм Х 600мм) в раковину; по этой же причине невозможно ополаскивание проточной водой во второй раковине; -отсутствуют решетчатые полки, стеллажи для просушивания фритюрницы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бработка технологического оборудования (фритюрницы) не проводится по мере его загрязнения и по окончании работы: фритюрница моется через 4 дня, не полностью прочищается, в труднодоступных местах виден пригоревший ж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8 СП 2.3.6.1066-01: текущий ремонт организаций торговли (побелка, покраска помещений, оборудования и др.) производится по мере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2 СП 2.3.6.1066-01: ежемесячно проводится генеральная уборка с последующей дезинфекцией помещений, оборудования, инвентаря, посуд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1 СП 2.3.6.1066-01: Все помещения организаций торговли, оборудование, инвентарь, посуда должны содержаться в чистоте. По окончании работы проводится влажная уборка и мытье с применением моющи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изациях торговли при проведении уборки помещений рекомендуется использовать современное механизированное 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4 СП 2.3.6.1066-01:  для сбора отходов и мусора в помещениях устанавливаются металлические или пластмассовые педальные бачки с крышками. По мере наполнения, но не более чем на 2/3 объема, они должны очищаться, а по окончании работы промываться разрешенными в установленном порядке для этих целей моющими и дезинфицирующими средствами, затем ополаскиваться горячей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7 СП 2.3.6.1066-01: в организациях торговли применяются моющие и дезинфицирующие средства, разрешенные органами и учреждениями госсанэпидслужбы в установленном порядке, которые используются в строгом соответствии с прилагаемыми инструкциями и хранятся в специально отведенных местах в таре производ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ие и дезинфицирующие средства хранят в сухом, хорошо проветриваемом помещении, оборудованном стеллажами, где не допускается хранение пищевы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5 СП 2.3.6.1066-01: режим мытья торгового инвентаря ручным способом состоит из следующих этап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ханическое удаление остатков пищевых проду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ытье инвентаря щеткой с добавлением моющих средств при температуре воды 45-50°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поласкивание инвентаря горячей проточной водой с температурой не ниже 65°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осушивание на специальных полках или решетк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 для мытья инвентаря регулярно промывают горячей проточной водой с применением моющих и дезинфицирующи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.6 СП 2.3.6.1066-01: туалеты по мере необходимости и после окончания работы организации торговли моются и дезинфицируются. Для уборки туалетов выделяется специальный инвентарь, имеющий маркировку. Уборочный инвентарь для туалетов и спецодежда хранятся в отдельно выделенных местах, изолированно от уборочного инвентаря других помещений. При каждой уборке туалетов вентили водопроводных кранов, а также ручки и затворы дверей, спусковые ручки и другие поверхности, которых касаются руки человека при посещении туалета, протирают отдельно выделенной тканью, смоченной дезинфицирующим раств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6.16. СП 2.3.6.1079-01: мытье кухонной посуды производят в двухсекционных ваннах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ханическая очистка от остатков пищ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ытье щетками в воде с температурой не ниже 40°С с добавлением моющи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оласкивание проточной водой с температурой не ниже 65°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сушивание в опрокинутом виде на решетчатых полках, стеллаж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4 СП 2.3.6.1079-01: санитарная обработка технологического оборудования проводится по мере его загрязнения и по окончании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столы в конце работы тщательно моются с применением моющих и дезинфицирующих средств, промываются горячей водой при температуре 40-50°С и насухо вытираются сухой чистой ткан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шение требований к транспортировке пищевых продуктов: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</w:t>
            </w:r>
            <w:r>
              <w:rPr>
                <w:rFonts w:cs="Times New Roman" w:ascii="Times New Roman" w:hAnsi="Times New Roman"/>
                <w:bCs/>
              </w:rPr>
              <w:t xml:space="preserve">ищевые продукты выгружались из машины водителем-экспедитором без санитарной одеж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Транспортировка хлеба осуществляется с нарушениями: в ящиках навалом (буханки хлеба, багеты друг на друге, не упакованы), а не на лотках или полках. Пластмассовые ящики в пыл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11.3 </w:t>
            </w:r>
            <w:r>
              <w:rPr>
                <w:rFonts w:cs="Times New Roman" w:ascii="Times New Roman" w:hAnsi="Times New Roman"/>
              </w:rPr>
              <w:t>СП 2.3.6.1066-01: шофер-экспедитор (экспедитор), шофер-грузчик должны иметь при себе личную медицинскую книжку установленного образца, работать в спецодежде, строго соблюдать правила личной гигиены, обеспечивать сохранность, качество, безопасность и правила транспортировки (разгрузки) пищевых продук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0" w:name="sub_1115"/>
            <w:bookmarkStart w:id="41" w:name="sub_1115"/>
            <w:bookmarkEnd w:id="41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42" w:name="sub_1115"/>
            <w:bookmarkEnd w:id="42"/>
            <w:r>
              <w:rPr>
                <w:rFonts w:cs="Times New Roman" w:ascii="Times New Roman" w:hAnsi="Times New Roman"/>
                <w:bCs/>
              </w:rPr>
              <w:t xml:space="preserve">п.11.6 </w:t>
            </w:r>
            <w:r>
              <w:rPr>
                <w:rFonts w:cs="Times New Roman" w:ascii="Times New Roman" w:hAnsi="Times New Roman"/>
              </w:rPr>
              <w:t>СП 2.3.6.1066-01: хлеб и хлебобулочные изделия должны перевозиться в лотках, в специальных закрытых автомашинах или фургонах, оборудованных полками. Не допускается перевозить хлеб навало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е требований к личной гигиене персон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е у всех работников имеются личные медицинские книжки с внесенными результатами медицинских и лабораторных исследований, сведениях о перенесенных инфекционных заболеваниях, отметкой о прохождении гигиенической подготовки и аттестац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Лица, поступающие на работу, не проходят медицинские осмотры, профессиональную, гигиеническую подготовку и аттестацию в установленном порядке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У сотрудников недостаточно санитарной одежды: работают без головных уборов, </w:t>
            </w:r>
            <w:r>
              <w:rPr>
                <w:rFonts w:cs="Times New Roman" w:ascii="Times New Roman" w:hAnsi="Times New Roman"/>
                <w:bCs/>
              </w:rPr>
              <w:t>имеется только сигнальный жилет зелено-оранжево-коричневого цвета</w:t>
            </w:r>
            <w:r>
              <w:rPr>
                <w:rFonts w:cs="Times New Roman" w:ascii="Times New Roman" w:hAnsi="Times New Roman"/>
              </w:rPr>
              <w:t xml:space="preserve"> по одному комплекту одежды, то есть сменить по мере загрязнения ее невозможно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ботники не соблюдают следующие правила личной гигиены: 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 при изготовлении пончиков не снимает кольцо,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мещении изготовления пончиков и реализации хлеба находятся личные предметы работников – дамские сумки,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 работает без  санитарной одежды и колпака, её верхняя одежда висит на гвоздике в цехе по производству пончиков) непосредственно около входа в цех с улицы.</w:t>
            </w:r>
          </w:p>
          <w:p>
            <w:pPr>
              <w:pStyle w:val="TextBody"/>
              <w:widowControl w:val="false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 перед началом работы надевала санитарную одежду не в раздевалке, а в цехе по производству пон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проведен осмотр открытых поверхностей тела пекаря на наличие гнойничковых заболе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.2 СП 2.3.6.1066-01: 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3" w:name="sub_133"/>
            <w:bookmarkStart w:id="44" w:name="sub_133"/>
            <w:bookmarkEnd w:id="44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.1. СП 2.3.6.1066-01: лица, поступающие на работу в организации торговли, проходят медицинские осмотры, профессиональную, гигиеническую подготовку и аттестацию в установленном поряд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5" w:name="sub_133"/>
            <w:bookmarkStart w:id="46" w:name="sub_133"/>
            <w:bookmarkEnd w:id="46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.5 СП 2.3.6.1066-01: работники организации торговли обязаны соблюдать следующие правила личной гигие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влять верхнюю одежду, обувь, головной убор, личные вещи в гардероб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началом работы тщательно мыть руки с мылом, надевать чистую санитарную одежду, подбирать волосы под колпак или косын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чистой санитарной одежде, менять ее по мере загряз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посещением туалета снимать санитарную одежду в специально отведенном месте, после посещения туалета тщательно мыть руки с мы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ать обо всех случаях заболеваний кишечными инфекциями в семье работ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курить и не принимать пищу на рабочем месте (прием пищи и курение разрешаются в специально отведенном помещении или мест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 СП 2.3.6.1079-0: работники организации обязаны соблюдать следующие правила личной гигие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влять верхнюю одежду, обувь, головной убор, личные вещи в гардероб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 началом работы тщательно мыть руки с мылом, надевать чистую санитарную одежду, подбирать волосы под колпак или косынку или надевать специальную сеточку для вол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</w:t>
            </w:r>
            <w:bookmarkStart w:id="47" w:name="sub_188010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End w:id="47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3.5 СП 2.3.6.1079-01: ежедневно перед началом смены в холодном, горячем и кондитерском цехах, а также в организациях, вырабатывающих мягкое мороженое, медработник или другие ответственные лица проводят осмотр открытых поверхностей тела работников на наличие гнойничковых заболеваний, а также у работников, занятых приготовлением, порционированием и сервировкой блюд, их раздачей. Лица с гнойничковыми заболеваниями кожи, нагноившимися порезами, ожогами, ссадинами, а также с катарами верхних дыхательных путей к работе в этих цехах не допускаютс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требований технического регламента: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еализуемая пищевая продукция, не соответствовала требованиям технического регламента ТР ТС 021/2011 «О безопасности пищевой продукции» по микробиологическим показателям (п.п.п.1,2,5 статьи 7, п.1 статьи 10 ТР ТС 021/2011 «О безопасности пищевой продукции»): 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наружено превышение нормы по показателям дрожжи и КМАФАнМ в пробах.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хранении и реализации пищевой продукции не соблюдались условия хранения и сроки годности, установленные изгото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сутствует информация об условиях хранения, сроке годности пищевой продукции, этикетки (ярлыки) на таре поставщика не сохраняются до окончания сроков годности (хранения) пищевы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о потребителя не доводится информация о продукции при   реализации пищевой продукции, неупакованной в потребительскую упаковку или часть информации о которой размещена на листах-вкладышах, прилагаемых к упаковке- при реализации расфасованных сыров, конф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и изготовлении куры-гриль для обеспечения  безопасности  пищевой продукции в процессе ее производства не внедрены и не поддерживаются следующие процед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в программе производственного контроля не включены контролируемые этапы производства куры-гри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е документируются информация о контролируемых этапах технологических операций и результатов контроля пищевой проду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стояние и содержание производственных помещений, технологического оборудования и инвентаря, используемых в процессе производства куры-гриль, не исключает загрязнение пищевой проду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е соблюдение условий хранения пищевой проду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рушения правил личной гигиены, в том числе своевременного прохождения медицинского осмотра и гигиенической аттест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едение и хранение документации, соответствие произведенной пищевой продукции установленным требовани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ослеживаемость пище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8" w:name="sub_107"/>
            <w:bookmarkStart w:id="49" w:name="sub_107"/>
            <w:bookmarkEnd w:id="49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50" w:name="sub_107"/>
            <w:bookmarkStart w:id="51" w:name="sub_1071"/>
            <w:bookmarkStart w:id="52" w:name="sub_107"/>
            <w:bookmarkStart w:id="53" w:name="sub_1071"/>
            <w:bookmarkEnd w:id="52"/>
            <w:bookmarkEnd w:id="53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1 статьи 7</w:t>
            </w:r>
            <w:r>
              <w:rPr>
                <w:rFonts w:cs="Times New Roman" w:ascii="Times New Roman" w:hAnsi="Times New Roman"/>
              </w:rPr>
              <w:t xml:space="preserve"> ТР ТС 021/2011: пищевая продукция, находящаяся в обращении на таможенной территории Таможенного союза в течение установленного срока годности, при использовании по назначению должна быть безопасн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54" w:name="sub_1071"/>
            <w:bookmarkStart w:id="55" w:name="sub_1072"/>
            <w:bookmarkEnd w:id="54"/>
            <w:bookmarkEnd w:id="55"/>
            <w:r>
              <w:rPr>
                <w:rFonts w:cs="Times New Roman" w:ascii="Times New Roman" w:hAnsi="Times New Roman"/>
                <w:bCs/>
              </w:rPr>
              <w:t>п. 2 статьи 7</w:t>
            </w:r>
            <w:r>
              <w:rPr>
                <w:rFonts w:cs="Times New Roman" w:ascii="Times New Roman" w:hAnsi="Times New Roman"/>
              </w:rPr>
              <w:t xml:space="preserve"> ТР ТС 021/2011: показатели </w:t>
            </w:r>
            <w:hyperlink w:anchor="sub_1043">
              <w:r>
                <w:rPr>
                  <w:rStyle w:val="InternetLink"/>
                  <w:rFonts w:cs="Times New Roman" w:ascii="Times New Roman" w:hAnsi="Times New Roman"/>
                </w:rPr>
                <w:t>безопасности пищевой продукции</w:t>
              </w:r>
            </w:hyperlink>
            <w:r>
              <w:rPr>
                <w:rFonts w:cs="Times New Roman" w:ascii="Times New Roman" w:hAnsi="Times New Roman"/>
              </w:rPr>
              <w:t xml:space="preserve"> установлены в </w:t>
            </w:r>
            <w:hyperlink w:anchor="sub_10000">
              <w:r>
                <w:rPr>
                  <w:rStyle w:val="InternetLink"/>
                  <w:rFonts w:cs="Times New Roman" w:ascii="Times New Roman" w:hAnsi="Times New Roman"/>
                </w:rPr>
                <w:t>Приложениях 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20000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30000">
              <w:r>
                <w:rPr>
                  <w:rStyle w:val="InternetLink"/>
                  <w:rFonts w:cs="Times New Roman" w:ascii="Times New Roman" w:hAnsi="Times New Roman"/>
                </w:rPr>
                <w:t>3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40000"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sub_50000">
              <w:r>
                <w:rPr>
                  <w:rStyle w:val="InternetLink"/>
                  <w:rFonts w:cs="Times New Roman" w:ascii="Times New Roman" w:hAnsi="Times New Roman"/>
                </w:rPr>
                <w:t>5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w:anchor="sub_60000">
              <w:r>
                <w:rPr>
                  <w:rStyle w:val="InternetLink"/>
                  <w:rFonts w:cs="Times New Roman" w:ascii="Times New Roman" w:hAnsi="Times New Roman"/>
                </w:rPr>
                <w:t>6</w:t>
              </w:r>
            </w:hyperlink>
            <w:r>
              <w:rPr>
                <w:rFonts w:cs="Times New Roman" w:ascii="Times New Roman" w:hAnsi="Times New Roman"/>
              </w:rPr>
              <w:t xml:space="preserve"> к настоящему техническому регламен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56" w:name="sub_1072"/>
            <w:bookmarkStart w:id="57" w:name="sub_1075"/>
            <w:bookmarkEnd w:id="56"/>
            <w:r>
              <w:rPr>
                <w:rFonts w:cs="Times New Roman" w:ascii="Times New Roman" w:hAnsi="Times New Roman"/>
                <w:bCs/>
              </w:rPr>
              <w:t>п. 5 статьи 7</w:t>
            </w:r>
            <w:r>
              <w:rPr>
                <w:rFonts w:cs="Times New Roman" w:ascii="Times New Roman" w:hAnsi="Times New Roman"/>
              </w:rPr>
              <w:t xml:space="preserve"> ТР ТС 021/2011: в пищевой продукции, находящейся в обращении, не допускается наличие возбудителей инфекционных, паразитарных заболеваний, их токсинов, представляющих опасность для здоровья человека и животных.</w:t>
            </w:r>
            <w:bookmarkEnd w:id="57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1 статьи 10</w:t>
            </w:r>
            <w:r>
              <w:rPr>
                <w:rFonts w:cs="Times New Roman" w:ascii="Times New Roman" w:hAnsi="Times New Roman"/>
              </w:rPr>
              <w:t xml:space="preserve"> ТР ТС 021/2011: </w:t>
            </w:r>
            <w:bookmarkStart w:id="58" w:name="sub_1101"/>
            <w:r>
              <w:rPr>
                <w:rFonts w:cs="Times New Roman" w:ascii="Times New Roman" w:hAnsi="Times New Roman"/>
              </w:rPr>
              <w:t xml:space="preserve">изготовители, продавцы и лица, выполняющие функции иностранных </w:t>
            </w:r>
            <w:hyperlink w:anchor="sub_10413">
              <w:r>
                <w:rPr>
                  <w:rStyle w:val="InternetLink"/>
                  <w:rFonts w:cs="Times New Roman" w:ascii="Times New Roman" w:hAnsi="Times New Roman"/>
                </w:rPr>
                <w:t>изготовителей пищевой продукции</w:t>
              </w:r>
            </w:hyperlink>
            <w:r>
              <w:rPr>
                <w:rFonts w:cs="Times New Roman" w:ascii="Times New Roman" w:hAnsi="Times New Roman"/>
              </w:rPr>
              <w:t>, обязаны осуществлять процессы ее производства (изготовления), хранения, перевозки (транспортирования) и реализации таким образом, чтобы такая продукция соответствовала требованиям, установленным к ней настоящим техническим регламентом и (или) техническими регламентами Таможенного союза на отдельные виды пищевой продукции.</w:t>
            </w:r>
            <w:bookmarkEnd w:id="58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59" w:name="sub_1177"/>
            <w:bookmarkEnd w:id="59"/>
            <w:r>
              <w:rPr>
                <w:rFonts w:cs="Times New Roman" w:ascii="Times New Roman" w:hAnsi="Times New Roman"/>
                <w:bCs/>
              </w:rPr>
              <w:t>п. 7 статьи 17</w:t>
            </w:r>
            <w:r>
              <w:rPr>
                <w:rFonts w:cs="Times New Roman" w:ascii="Times New Roman" w:hAnsi="Times New Roman"/>
              </w:rPr>
              <w:t xml:space="preserve"> ТР ТС 021/2011: при хранении пищевой продукции должны соблюдаться условия хранения и </w:t>
            </w:r>
            <w:hyperlink w:anchor="sub_10448">
              <w:r>
                <w:rPr>
                  <w:rStyle w:val="InternetLink"/>
                  <w:rFonts w:cs="Times New Roman" w:ascii="Times New Roman" w:hAnsi="Times New Roman"/>
                </w:rPr>
                <w:t>срок годности</w:t>
              </w:r>
            </w:hyperlink>
            <w:r>
              <w:rPr>
                <w:rFonts w:cs="Times New Roman" w:ascii="Times New Roman" w:hAnsi="Times New Roman"/>
              </w:rPr>
              <w:t>, установленные изготовителем. Установленные изготовителем условия хранения должны обеспечивать соответствие пищевой продукции требованиям настоящего технического регламента и технических регламентов Таможенного союза на отдельные виды пищев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60" w:name="sub_1177"/>
            <w:bookmarkEnd w:id="60"/>
            <w:r>
              <w:rPr>
                <w:rFonts w:cs="Times New Roman" w:ascii="Times New Roman" w:hAnsi="Times New Roman"/>
                <w:bCs/>
              </w:rPr>
              <w:t>п. 12 статьи 17</w:t>
            </w:r>
            <w:r>
              <w:rPr>
                <w:rFonts w:cs="Times New Roman" w:ascii="Times New Roman" w:hAnsi="Times New Roman"/>
              </w:rPr>
              <w:t xml:space="preserve"> ТР ТС 021/2011: при реализации пищевой продукции должны соблюдаться условия хранения и сроки годности такой продукции, установленные ее изгото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9 статьи 17</w:t>
            </w:r>
            <w:r>
              <w:rPr>
                <w:rFonts w:cs="Times New Roman" w:ascii="Times New Roman" w:hAnsi="Times New Roman"/>
              </w:rPr>
              <w:t xml:space="preserve"> ТР ТС 021/2011: пищевая продукция, находящаяся на хранении, должна сопровождаться информацией об условиях хранения, сроке годности данн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 13 статьи 17</w:t>
            </w:r>
            <w:r>
              <w:rPr>
                <w:rFonts w:cs="Times New Roman" w:ascii="Times New Roman" w:hAnsi="Times New Roman"/>
              </w:rPr>
              <w:t xml:space="preserve"> ТР ТС 021/2011: в случае если осуществляется реализация пищевой продукции, не упакованной в потребительскую упаковку или часть информации о которой размещена на листках-вкладышах, прилагаемых к упаковке, продавец обязан довести информацию о такой продукции до потреб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.3 статьи 10 ТР ТС 021/2011: </w:t>
            </w:r>
            <w:r>
              <w:rPr>
                <w:rFonts w:cs="Times New Roman" w:ascii="Times New Roman" w:hAnsi="Times New Roman"/>
              </w:rPr>
              <w:t xml:space="preserve">для обеспечения </w:t>
            </w:r>
            <w:hyperlink w:anchor="sub_1043">
              <w:r>
                <w:rPr>
                  <w:rStyle w:val="InternetLink"/>
                  <w:rFonts w:cs="Times New Roman" w:ascii="Times New Roman" w:hAnsi="Times New Roman"/>
                </w:rPr>
                <w:t>безопасности пищевой продукции</w:t>
              </w:r>
            </w:hyperlink>
            <w:r>
              <w:rPr>
                <w:rFonts w:cs="Times New Roman" w:ascii="Times New Roman" w:hAnsi="Times New Roman"/>
              </w:rPr>
              <w:t xml:space="preserve"> в процессе ее производства (изготовления) должны разрабатываться, внедряться и поддерживаться следующие процеду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1" w:name="sub_11031"/>
            <w:bookmarkEnd w:id="61"/>
            <w:r>
              <w:rPr>
                <w:rFonts w:cs="Times New Roman" w:ascii="Times New Roman" w:hAnsi="Times New Roman"/>
              </w:rPr>
              <w:t>1) выбор необходимых для обеспечения безопасности пищевой продукции технологических процессов производства (изготовления)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2" w:name="sub_11031"/>
            <w:bookmarkStart w:id="63" w:name="sub_11032"/>
            <w:bookmarkEnd w:id="62"/>
            <w:bookmarkEnd w:id="63"/>
            <w:r>
              <w:rPr>
                <w:rFonts w:cs="Times New Roman" w:ascii="Times New Roman" w:hAnsi="Times New Roman"/>
              </w:rPr>
              <w:t>2) выбор последовательности и поточности технологических операций производства (изготовления) пищевой продукции с целью исключения загрязнения продовольственного (пищевого) сырья и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4" w:name="sub_11032"/>
            <w:bookmarkStart w:id="65" w:name="sub_11033"/>
            <w:bookmarkEnd w:id="64"/>
            <w:bookmarkEnd w:id="65"/>
            <w:r>
              <w:rPr>
                <w:rFonts w:cs="Times New Roman" w:ascii="Times New Roman" w:hAnsi="Times New Roman"/>
              </w:rPr>
              <w:t>3) определение контролируемых этапов технологических операций и пищевой продукции на этапах ее производства (изготовления) в программах производствен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6" w:name="sub_11033"/>
            <w:bookmarkStart w:id="67" w:name="sub_11034"/>
            <w:bookmarkEnd w:id="66"/>
            <w:bookmarkEnd w:id="67"/>
            <w:r>
              <w:rPr>
                <w:rFonts w:cs="Times New Roman" w:ascii="Times New Roman" w:hAnsi="Times New Roman"/>
              </w:rPr>
              <w:t>4) проведение контроля за продовольственным (пищевым) сырьем, технологическими средствами, упаковочными материалами, изделиями, используемыми при производстве (изготовлении) пищевой продукции, а также за пищевой продукцией средствами, обеспечивающими необходимые достоверность и полноту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8" w:name="sub_11034"/>
            <w:bookmarkStart w:id="69" w:name="sub_11035"/>
            <w:bookmarkEnd w:id="68"/>
            <w:bookmarkEnd w:id="69"/>
            <w:r>
              <w:rPr>
                <w:rFonts w:cs="Times New Roman" w:ascii="Times New Roman" w:hAnsi="Times New Roman"/>
              </w:rPr>
              <w:t>5) проведение контроля за функционированием технологического оборудования в порядке, обеспечивающем производство (изготовление) пищевой продукции, соответствующей требованиям настоящего технического регламента и (или) технических регламентов Таможенного союза на отдельные виды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70" w:name="sub_11035"/>
            <w:bookmarkStart w:id="71" w:name="sub_11036"/>
            <w:bookmarkEnd w:id="70"/>
            <w:bookmarkEnd w:id="71"/>
            <w:r>
              <w:rPr>
                <w:rFonts w:cs="Times New Roman" w:ascii="Times New Roman" w:hAnsi="Times New Roman"/>
              </w:rPr>
              <w:t>6) обеспечение документирования информации о контролируемых этапах технологических операций и результатов контроля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72" w:name="sub_11036"/>
            <w:bookmarkStart w:id="73" w:name="sub_11037"/>
            <w:bookmarkEnd w:id="72"/>
            <w:bookmarkEnd w:id="73"/>
            <w:r>
              <w:rPr>
                <w:rFonts w:cs="Times New Roman" w:ascii="Times New Roman" w:hAnsi="Times New Roman"/>
              </w:rPr>
              <w:t>7) соблюдение условий хранения и перевозки (транспортирования)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74" w:name="sub_11037"/>
            <w:bookmarkStart w:id="75" w:name="sub_11038"/>
            <w:bookmarkEnd w:id="74"/>
            <w:bookmarkEnd w:id="75"/>
            <w:r>
              <w:rPr>
                <w:rFonts w:cs="Times New Roman" w:ascii="Times New Roman" w:hAnsi="Times New Roman"/>
              </w:rPr>
              <w:t xml:space="preserve">8) содержание производственных помещений, технологического оборудования и инвентаря, используемых в процессе производства (изготовления) пищевой продукции, в состоянии, исключающем </w:t>
            </w:r>
            <w:hyperlink w:anchor="sub_10416">
              <w:r>
                <w:rPr>
                  <w:rStyle w:val="InternetLink"/>
                  <w:rFonts w:cs="Times New Roman" w:ascii="Times New Roman" w:hAnsi="Times New Roman"/>
                </w:rPr>
                <w:t>загрязнение пищевой продукции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76" w:name="sub_11038"/>
            <w:bookmarkStart w:id="77" w:name="sub_11039"/>
            <w:bookmarkEnd w:id="76"/>
            <w:bookmarkEnd w:id="77"/>
            <w:r>
              <w:rPr>
                <w:rFonts w:cs="Times New Roman" w:ascii="Times New Roman" w:hAnsi="Times New Roman"/>
              </w:rPr>
              <w:t>9) выбор способов и обеспечение соблюдения работниками правил личной гигиены в целях обеспечения безопасности пищев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78" w:name="sub_11039"/>
            <w:bookmarkStart w:id="79" w:name="sub_110310"/>
            <w:bookmarkEnd w:id="78"/>
            <w:bookmarkEnd w:id="79"/>
            <w:r>
              <w:rPr>
                <w:rFonts w:cs="Times New Roman" w:ascii="Times New Roman" w:hAnsi="Times New Roman"/>
              </w:rPr>
              <w:t>10) выбор обеспечивающих безопасность пищевой продукции способов, установление периодичности и проведение уборки, мойки, дезинфекции, дезинсекции и дератизации производственных помещений, технологического оборудования и инвентаря, используемых в процессе производства (изготовления)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80" w:name="sub_110310"/>
            <w:bookmarkStart w:id="81" w:name="sub_110311"/>
            <w:bookmarkEnd w:id="80"/>
            <w:bookmarkEnd w:id="81"/>
            <w:r>
              <w:rPr>
                <w:rFonts w:cs="Times New Roman" w:ascii="Times New Roman" w:hAnsi="Times New Roman"/>
              </w:rPr>
              <w:t>11) ведение и хранение документации на бумажных и (или) электронных носителях, подтверждающей соответствие произведенной пищевой продукции требованиям, установленным настоящим техническим регламентом и (или) техническими регламентами Таможенного союза на отдельные виды пищев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82" w:name="sub_110311"/>
            <w:bookmarkStart w:id="83" w:name="sub_110312"/>
            <w:bookmarkEnd w:id="82"/>
            <w:r>
              <w:rPr>
                <w:rFonts w:cs="Times New Roman" w:ascii="Times New Roman" w:hAnsi="Times New Roman"/>
              </w:rPr>
              <w:t xml:space="preserve">12) </w:t>
            </w:r>
            <w:hyperlink w:anchor="sub_10443">
              <w:r>
                <w:rPr>
                  <w:rStyle w:val="InternetLink"/>
                  <w:rFonts w:cs="Times New Roman" w:ascii="Times New Roman" w:hAnsi="Times New Roman"/>
                </w:rPr>
                <w:t>прослеживаемость пищевой продукции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bookmarkEnd w:id="83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мероприятия по их устранению: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претить реализацию продукции домашнего приготовления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хранение пищевых продуктов на стеллажах, поддонах или подтоварниках высотой не менее 15 см от пола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Обеспечить соблюдение работниками следующих правил личной гигиены: - оставлять верхнюю одежду, обувь, головной убор, личные вещи в гардеробной; - перед началом работы тщательно мыть руки с мылом, надевать чистую санитарную </w:t>
      </w:r>
      <w:r>
        <w:rPr>
          <w:sz w:val="22"/>
        </w:rPr>
        <w:t xml:space="preserve">одежду, подбирать волосы под колпак или косынку; - работать в чистой санитарной </w:t>
      </w:r>
      <w:r>
        <w:rPr>
          <w:sz w:val="22"/>
          <w:szCs w:val="22"/>
        </w:rPr>
        <w:t>одежде, менять ее по мере загрязне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делить для уборки туалетов столовых и кафе специальный персонал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мытье кухонной посуды в двухсекционных ваннах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орудовать цеха  предприятий общественного питания раковинами для мытья рук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орудовать раковины производственных цехов предприятий общественного питания смесителями, которые исключают повторное загрязнение рук после мыть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косметического ремонта на предприятии общественного пита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блюдение сроков годности при хранении пищевых продукт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очищение мусоросборников при заполнении не более 2/3 их объема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дезинфекции емкостей для сбора мусора и пищевых отходов после их очище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орудовать мини-прачечные столовых в соответствии с установленными требованиями, обеспечивающими не пересечение потоков чистого и грязного белья</w:t>
      </w:r>
      <w:bookmarkStart w:id="84" w:name="sub_1024"/>
      <w:r>
        <w:rPr>
          <w:sz w:val="22"/>
          <w:szCs w:val="22"/>
        </w:rPr>
        <w:t>; имеющие изолированные друг от друга чистое и грязное</w:t>
      </w:r>
      <w:bookmarkEnd w:id="84"/>
      <w:r>
        <w:rPr>
          <w:sz w:val="22"/>
          <w:szCs w:val="22"/>
        </w:rPr>
        <w:t xml:space="preserve"> отделе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ответствие  набора и площади помещений кафе заявленному ассортименту приготавливаемых блюд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оточность технологических процессов, исключающих встречные потоки сырья, сырых полуфабрикатов и готовой продукции, использованной и чистой посуды при  изготовлении  и реализации готовой продукции в  кафе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не менее 2х раз в месяц обученным персоналом по вопросам дезинфектологии плановых обследований объектов  с целью определения заселенности членистоногими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хранение и реализацию пищевой продукции при соблюдении условий хранения, установленных изготовителем;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провождение пищевой продукции, находящейся в обращении, в том числе продовольственное (пищевое) сырье,  товаросопроводительной документацией, обеспечивающей прослеживаемость данной продукции в полном объеме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производственного контроля в полном объеме в соответствии с утвержденной программой производственного контроля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загрузку продуктов в специальные загрузочные помещения из подземных туннелей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бор и удаление мусора и пищевых отходов в магазинах в соответствии с требованиями санитарного законодательства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аковины для мытья рук в фасовочных помещениях подводкой горячей и холодной воды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истему внутренней канализации в соответствие санитарным требованиям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емонт (покраску) торгового оборудования для реализации сырых овощей и фрукт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ить поверхности полов в</w:t>
      </w:r>
      <w:r>
        <w:rPr>
          <w:sz w:val="22"/>
          <w:szCs w:val="22"/>
        </w:rPr>
        <w:t xml:space="preserve"> торговом зале</w:t>
      </w:r>
      <w:r>
        <w:rPr>
          <w:bCs/>
          <w:color w:val="000000"/>
          <w:sz w:val="22"/>
          <w:szCs w:val="22"/>
        </w:rPr>
        <w:t xml:space="preserve"> и в коридоре, где хранятся продукты, ровной, без выбоин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асположение помещений с учетом поточности, отсутствия встречных потоков и перекрестов сырых и готовых пищевых продуктов, продовольственных и непродовольственных товаров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личие раздельных складских помещений для хранения продовольственных и непродовольственных товар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деление отдельных торговых зон (отделов) для реализации пищевой продукции и непродовольственных товаров в магазинах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качественной генеральной уборк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о окончании работы проведение влажной уборки и мытье с применением моющих средст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бор отходов и мусора  в помещениях  магазинов в соответствии с установленными требованиями: в металлические или пластмассовые педальные бачки с крышкам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спользование и хранение дезинфицирующих средств в соответствии с установленными требованиям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личие торгового оборудования, инвентаря, изготовленных из материалов, поддающихся мойке и дезинфекци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мытье инвентаря в соответствии с установленными требованиям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четкую маркировку инвентаря для каждого вида продукт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перетаривание пищевых продуктов из тары поставщика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хранение пищевых продуктов в соответствии с установленными требованиям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хранение пищевых продуктов на полках, стеллажах, изготовленных из материалов, легко поддающихся мойке и дезинфекци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претить складирование пищевых продуктов в помещениях, где проложены водопроводные трубы  и канализационные трубы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претить использование помещения фасовочной для приема, подготовки продуктов к продаже, где прокладка внутренних канализационных сетей выполнена под потолком помеще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</w:t>
      </w:r>
      <w:bookmarkStart w:id="85" w:name="sub_662"/>
      <w:r>
        <w:rPr>
          <w:sz w:val="22"/>
          <w:szCs w:val="22"/>
        </w:rPr>
        <w:t>оснащение холодильных установок  термометрами для контроля температурного режима хранения пищевых продуктов</w:t>
      </w:r>
      <w:bookmarkEnd w:id="85"/>
      <w:r>
        <w:rPr>
          <w:sz w:val="22"/>
          <w:szCs w:val="22"/>
        </w:rPr>
        <w:t>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ежедневный контроль за температурно-влажностным режимом хранения продукт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личие у каждого работника личной медицинской книжки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отдельные фасовочные для разных групп пищевых продуктов; раздельную подготовку, взвешивание и упаковку сырых и готовых к употреблению пищевых продуктов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аздельное хранение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уборочного инвентаря для уборки туалета и торгового зала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ответствие количества принимаемых скоропортящихся, замороженных и особо скоропортящихся пищевых продуктов объему работающего холодильного оборудования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совместное хранение сырых продуктов и полуфабрикатов вместе с готовыми пищевыми продукт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хранение этикеток (ярлыков) на таре поставщика до окончания сроков годности (хранения) пищевых проду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оверки, переборки и очистки овощей в процессе хранения в целях профилактики иерсиниоза и псевдотуберкуле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соблюдение требований к реализации скоропортящихся пищевых продуктов (не более 12 часов с момента вскрытия упаковк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размораживание (дефростацию) замороженных пищевых проду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оведение информации до потребителя о пищевой продукции, не упакованной в потребительскую упаковку или часть информации о которой размещена на листках-вкладышах, прилагаемых к упаковке, в полном объе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личие достаточного количества санитарной одеж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ем хлеба  в чистых лотках, не нава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контроль соблюдения за соблюдением требований приемки пищевых продуктов: наличие у  водителя-экспедитора, осуществляющего разгрузку пищевых продуктов,  спецодеж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и реализацию пищевых продуктов при соблюдении условий хранения, установленных изготови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личие у пищевой продукции товаросопроводительных документов, обеспечивающих прослеживаемость данной продукции, наличие документов, подтверждающих их качество и безопас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производство куры-гриль из-за отсутствия документов, подтверждающих безопасность изготовленной продукции, отсутствие разработки, внедрения и поддержания процедур безопасности процессов производства пищевой прод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ботниками соблюдение правил личной гиги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 организациях общественного питания ежедневное перед началом смены проведение осмотра открытых поверхностей тела, занятых приготовлением пончиков и их раздач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ежедневно до начала и по окончании жарки проверку качество фритюра по органолептическим показателям (вкусу, запаху, цвету) и ведение записи по использованию фритюрных жи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ъемно-планировочные, конструкторские решения и технические возможности помещений, предусматривающих последовательность (поточность) технологических процессов, исключающих встречные потоки сырья, сырых полуфабрикатов и готовой продукции, персонала и посетителей, требуемые условия приема, хранения, переработки и реализации продовольственного сырья и пищевых продуктов, соблюдение правил личной гигиены работ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орудование унитаза и раковины для мытья рук персонала устройствами, исключающими дополнительное загрязнение р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блюдение условий мытья оборудования по мере его загрязнения и по окончании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 моечной наличие инструкции о правилах мытья посуды и инвентаря с указанием концентраций и объемов применяемых моющих и дезинфицирующи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мытье пола в производственных помещениях организаций общественного питания уборщицей в целях предупреждения возникновения и распространения инфекционных заболе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закрепление за каждым цехом разделочного инвентаря, наличие специальной маркировки, раздельное хранение инвентаря для сырой и готовой прод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ть присоединение моечных ванн в цехах к канализационной сети с воздушным разрывом от верха приемной воро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мешков с мукой и сахаром на подтоварниках на расстоянии до пола не менее 15 см в складском помещ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хлеба и хлебобулочных изделий на стеллажах, в шкафу, запретить хранение хлеба и хлебобулочных изделий навалом, вплотную со стенами помещений, без подтоварников, а также на стеллажах, расположенных на расстоянии менее 35 см от по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блюдение правил товарного соседства при хранении хлеба: запретить хранение хлеба и хлебобулочных изделий, воспринимающих запахи, в помещении изготовления пончиков во фритюре, при жарке которых выделяется специфический зап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дезинфекцию яиц в соответствии с установленными требов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ользование дезинфицирующих средств в строгом соответствии с прилагаемыми инструк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ть предприятие общественного питания  туалетом для посетителе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Нарушения обязательных требований санитарного законодательства при осуществлении федерального государственного санитарного надзора в отношении организаций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очи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38"/>
        <w:gridCol w:w="1605"/>
        <w:gridCol w:w="1739"/>
      </w:tblGrid>
      <w:tr>
        <w:trPr>
          <w:trHeight w:val="58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ровер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проверки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, при  которых применялись лабораторные и инструментальные методы исслед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проверок,  по итогам проведения которых выявлены правонаруш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едписаний, выданных по результатам проведения провер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административных наказаний, наложенных по итогам проверок,  в том числе по видам наказаний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штра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приостановление деятельн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щая сумма наложенных административных штрафов,</w:t>
              <w:br/>
            </w:r>
            <w:r>
              <w:rPr>
                <w:rFonts w:cs="Times New Roman" w:ascii="Times New Roman" w:hAnsi="Times New Roman"/>
                <w:bCs/>
              </w:rPr>
              <w:t xml:space="preserve">тысяч рублей   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уплаченных, взысканных административных штрафов, </w:t>
              <w:br/>
            </w:r>
            <w:r>
              <w:rPr>
                <w:rFonts w:cs="Times New Roman" w:ascii="Times New Roman" w:hAnsi="Times New Roman"/>
                <w:bCs/>
              </w:rPr>
              <w:t>тысяч руб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>Нарушения обязательных требовани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4678"/>
      </w:tblGrid>
      <w:tr>
        <w:trPr>
          <w:trHeight w:val="12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ые 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еспечено проведение обследований с целью определения заселенности членистоногими объекты, персоналом, обученным по вопросам дезинфектолог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3, п.3.5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.2 СанПиН 2.1.2.2645-10 «Санитарно-эпидемиологические требования к условиям проживания в жилых зданиях и помещениях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ззараживания бактериологических посевов отсутствует автоклав, обеззараживание осуществляется с использованием растворов дезинфицирующих средст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2.12.5  СП 1.3.2322-08 «Безопасность работы с микроорганизмами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групп патогенности (опасности) и возбудителями паразитарных болезней», которым требуется обеззараживание бактериологических посевов паровым методом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 проект зон санитарной охраны  источника водоснабжения озеро Сунгуль и водопроводов хозяйственно питьевого  назначения  для МП «Энергетик» и на него санитарно-эпидемиологическое заключен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. 1.11, п. 1.13   СанПиН 2.1.4.1110-02  «Зоны санитарной охраны источников водоснабжения и водопроводов питьевого назнач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, 2018 в лаборатории не проводился бактериологический контроль работы стерилиза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14. СП 1.3.2322-08</w:t>
              <w:br/>
              <w:t>"Безопасность работы с микроорганизмами III-IV групп патогенности (опасности) и возбудителями паразитарных болезней": «Бактериологический контроль работы стерилизаторов проводят после монтажа и ремонта аппаратуры, а также в процессе его эксплуатации (плановый - 2 раза в год и при получении неудовлетворительных результатов контроля)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Стерилизация лабораторной посуды осуществляется в сушильном шкафу, при этом в представленных документах на данное устройство отсутствует режим работы данного шкафа (температура, время выдержки), при которой достигается стерильность издел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1 СП 1.3.2322-08: «Дезинфекцию различных объектов при работе с ПБА III - IV групп патогенности осуществляют физическим (кипячение, водяной насыщенный пар под избыточным давлением, сухой горячий воздух, УФ-облучение), химическим (использование растворов дезинфицирующих средств) и биологическими (биологические овициды) методами. Методы и средства обеззараживания определяются в каждом отдельном случае в зависимости от ПБА и характера обеззараживаемого материала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эффективности работы сушильного шкафа не проводится: отсутствуют химические индикаторы в журнале регистрации стерилизации посу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14 СП 1.3.2322-08: «Контроль работы паровых и воздушных стерилизаторов, используемых для обеззараживания материалов, проводят согласно действующим инструктивно-распорядительным и методическим документам физическим, химическим и биологическим методами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материала осуществляется в комнате приема анализов, при этом емкости с ПБА помещаются на подносы, не покрыты марлевой салфеткой, смоченной дезинфицирующим раствором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4.2 СП 1.3.2322-08: «Прием и разборка доставленного материала (проб) должны проводиться с соблюдением мер предосторожности. Емкости с ПБА должны помещаться на поднос или лоток, покрытый многослойной марлевой салфеткой, смоченной дезинфицирующим раствором. Персонал должен использовать маску и резиновые перчатки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посуда из грязной зоны после использования  не дезинфицируется, а только погружается в раствор моющего средства, далее отмывается, просушивается и стерилизуется в сушильном шкафу. Кроме того, посуду, в которой привозят пробы с канализационно-очистных сооружений, посуду в которой производят посевы с канализационно-очистных сооружений недопустимо стерилизовать воздушным методом, так как данная посуда загрязнена органическими веществ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9 СП 1.3.2322-08: «Для дезинфекции изделий медицинского назначения и лабораторной посуды применяются средства на основе альдегидов, катионных поверхностно-активных веществ, перекиси водорода, хлорсодержащие средства. Дезинфекцию изделий и посуды проводят способом погружения в раствор дезинфицирующего средства. Разъемные изделия дезинфицируют в разобранном виде. Каналы и полости изделий заполняют дезинфицирующим растворо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6 СП 1.3.2322-08: «Дезинфекции воздушным методом подвергают лабораторную посуду из стекла, металлов, силиконовой резины без упаковки. Этим методом дезинфицируют посуду, не загрязненную органическими веществами»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ля обеззараживания бактериологических посевов отсутствует автоклав, то есть паровой метод не используется,  обеззараживание осуществляется с использованием  дезинфицирующего средст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5  СП 1.3.2322-08: «Паровым методом обеззараживают посуду лабораторную, защитную одежду персонала, бактериологические посевы, банки и бачки для животных, подстилочный материал, выделения животных, остатки корма, металлические садки, бачки из-под вскрытых животных и орудия лова, воздушные бактериальные фильтры, трупы животных, жидкие отходы, смывные воды»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работки рук персонала после проведения работ в «Заразной зоне» и в сан.пропускнике  бак. лаборатории используются ватные шарики, смоченные 70% раствором средства «Фармацевтический антисептический раствор для приготовления лекарственных форм 95%» (изготовитель ООО «Гиппократ» г. Самара), инструкция на данное средство отсутствует. В реестре дезинфицирующих средств «Фармацевтический антисептический раствор для приготовления лекарственных форм 95%» (изготовитель ООО «Гиппократ» г. Самара) не зарегистрирован. Таким образом, обработка рук персонала после проведения работ в «Заразной зоне» и в сан.пропускнике  бак. лаборатории не проводится: отсутствует дезинфицирующий раствор или 70 % спир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12.18  СП 1.3.2322-08: «По окончании работ медицинский персонал должен обработать руки дезинфицирующим раствором или 70 % спиртом с последующим мытьем с мылом. Допускается использование кожных антисептиков в соответствии с инструкциями по применению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Гипохлорит кальция 45% в количестве 50 кг хранится в помещении, в котором располагается камера хлопьеобразования Насосно-фильтровальной станции; специально выделенного помещения или места  для хранения дезинфицирующего средства нет. Около пластиковой емкости с 45% гипохлоритом кальция имеются пластиковые  пакеты без этикеток с 45% гипохлоритом кальция (пересыпаны из тары поставщика для дезинфекции на КОС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.2.7  СП 3.5.1378-03</w:t>
            </w:r>
            <w:r>
              <w:rPr>
                <w:rFonts w:cs="Times New Roman" w:ascii="Times New Roman" w:hAnsi="Times New Roman"/>
              </w:rPr>
              <w:t>: «Дезинфекционные средства хранят в таре (упаковке) поставщика с этикеткой, в условиях, регламентированных нормативными документами на каждое средство, в специально предназначенных помещениях (складах). Тарная этикетка хранится весь период хранения (реализации) дезинфекционного средства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Вода водопроводная холодная, вода водопроводная горячая, вода из резервуара НФС, не соответствует требованиям по показателям: цветность; окисляемость перманганатная, желез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п. 3.5. СанПиН 2.1.4.1074-01: </w:t>
            </w:r>
            <w:r>
              <w:rPr>
                <w:rFonts w:cs="Times New Roman" w:ascii="Times New Roman" w:hAnsi="Times New Roman"/>
              </w:rPr>
              <w:t>«Благоприятные органолептические свойства воды определяются ее соответствием нормативам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/>
                <w:bCs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ная проба воды озера Сунгуль 1 категории, не соответствует требованиям 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СанПиН 2.1.5.980-00 </w:t>
            </w:r>
            <w:r>
              <w:rPr>
                <w:rFonts w:cs="Times New Roman" w:ascii="Times New Roman" w:hAnsi="Times New Roman"/>
              </w:rPr>
              <w:t>по показателям: окраска; ХП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п. 5.2. СанПиН 2.1.5.980-00</w:t>
            </w:r>
            <w:r>
              <w:rPr>
                <w:rFonts w:cs="Times New Roman" w:ascii="Times New Roman" w:hAnsi="Times New Roman"/>
              </w:rPr>
              <w:t>: «</w:t>
            </w:r>
            <w:hyperlink w:anchor="sub_8">
              <w:r>
                <w:rPr>
                  <w:rStyle w:val="InternetLink"/>
                  <w:rFonts w:cs="Times New Roman" w:ascii="Times New Roman" w:hAnsi="Times New Roman"/>
                </w:rPr>
                <w:t>Качество воды</w:t>
              </w:r>
            </w:hyperlink>
            <w:r>
              <w:rPr>
                <w:rFonts w:cs="Times New Roman" w:ascii="Times New Roman" w:hAnsi="Times New Roman"/>
              </w:rPr>
              <w:t xml:space="preserve"> водных объектов должно соответствовать требованиям, указанным в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</w:rPr>
              <w:t>.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, утвержденные в установленном порядке»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движения воздуха в вытяжном шкафу, установленном в комнате № 8 бак.лаборатории составила – 0,0 м/с, при норме не менее 0,5 м/с согласно паспортным данным №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НЖ (21-СМ 420.00.00.00.00.П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</w:rPr>
              <w:t>п. 2.3.25  СП 1.3.2322-08: «Эксплуатацию систем приточно-вытяжной вентиляции лабораторий (лабораторных зданий) должны осуществлять в соответствии с инструкцией, составленной на основании требований соответствующих нормативных документов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ые методы дезинвазии осадков сточных вод на КОС пл.21 не осуществля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6.5. СанПиН 3.2.3215-14:  «Мероприятия по охране окружающей среды от загрязнения яйцами и личинками гельминтов, цистами (ооцистами) кишечных патогенных простейших включают: обеспечение дезинвазии осадков сточных вод, образующихся на водоочистных станциях и очистных сооружениях канализации, перед их утилизацией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 проект зон санитарной охраны  источника питьевого водоснабжения озеро Сунгуль и водопроводов хозяйственно питьевого  назначения  для МКП «Энергетик», санитарно-эпидемиологическое заключение о соответствии  границ зон санитарной охраны для источника водоснабжения озера Сунгуль и водопроводов хозяйственно питьевого  назначения  для МКП «Энергет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.11. СанПиН 2.1.4.1110-02: «Проект ЗСО должен быть составной частью проекта хозяйственно-питьевого водоснабжения и разрабатываться одновременно с последним. Для действующих водопроводов, не имеющих установленных зон санитарной охраны, проект ЗСО разрабатывается специально». 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ка специальной одежды осуществляется на местах (кипячение в кастрюле, замачивание в стиральном порошке, полоскание в раковине для мытья рук, в ванне для мытья ведер, сушка на стуле), а именно: в бактериологической лаборатории в  «Грязной зоне» в комнате № 8 бактериологического анализа; в «чистой зоне» в комнате дл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ления сред и в помещении перед туалетом (в ванне для мытья ведер); на КОС и на НФС – в душевой (сушка в раздевалк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 xml:space="preserve">2.12. СП 2.2.2.1327-03: «Работа без предусмотренных спецодежды и СИЗ не допускается. Руководством организаций должно быть организовано правильное хранение, использование, чистка, стирка и другие виды профилактической обработки специальной одежды и других СИЗ, на которые оформлены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санитарно-эпидемиологические заключения</w:t>
              </w:r>
            </w:hyperlink>
            <w:r>
              <w:rPr>
                <w:rFonts w:cs="Times New Roman" w:ascii="Times New Roman" w:hAnsi="Times New Roman"/>
              </w:rPr>
              <w:t xml:space="preserve"> в установленном порядке»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/>
                <w:sz w:val="22"/>
                <w:lang w:val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, выполняющие  работы на водопроводных сооружениях, связанные с подготовкой воды и обслуживанием водопроводных сетей, а также работающие с материалами, зараженными или подозрительными на заражение микроорганизмами 3-4 групп патогенности (опасности), не проходили в 2018 году периодические медицинские осмотры. Список контингента работников,  подлежащих прохождению предварительного и периодического медицинского осмотра, утвержденный работодателем а адрес  Межрегионального управления № 15 ФМБА России не представле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>2.13. СП 2.2.2.1327-03: «Рабочие и служащие, занятые на работах с вредными и опасными условиями труда, должны проходить обязательные предварительные при поступлении на работу и периодические медицинские осмотры в соответствии с законодательством Российской Федерации»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ы с газообразным хлором (химическое вещество 2 класса опасности) хранятся без стеллажей и поддонов, в том числе на пол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п. 3.12</w:t>
            </w:r>
            <w:r>
              <w:rPr>
                <w:rFonts w:cs="Times New Roman" w:ascii="Times New Roman" w:hAnsi="Times New Roman"/>
              </w:rPr>
              <w:t>. СП 2.2.2.1327-03: «Помещения для хранения химических веществ оборудуются стеллажами, поддонами, снабжаются инвентарем, приспособлениями, СИЗ, необходимыми для безопасного обращения с химическими веществами. Полы и стены в них должны допускать влажную уборку и быть кислото- и щелочестойкими»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контроль соответствия условий труда на рабочих местах в 2018 г. не проводил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п. 1.5</w:t>
            </w:r>
            <w:r>
              <w:rPr>
                <w:rFonts w:cs="Times New Roman" w:ascii="Times New Roman" w:hAnsi="Times New Roman"/>
              </w:rPr>
              <w:t xml:space="preserve">.,п. 2.5., п.2.8. СП 1.1.1058-01 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уровня звукового давления и уровня звука превышены в жилой квартире от инженерного оборудования, расположенного в соседнем помещении жилого дом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Style w:val="Ecattext"/>
                <w:rFonts w:cs="Times New Roman" w:ascii="Times New Roman" w:hAnsi="Times New Roman"/>
                <w:spacing w:val="4"/>
                <w:lang w:bidi="ru-RU"/>
              </w:rPr>
              <w:t>п.6.1.6.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>СанПиН 2.1.2.2645-10 «Санитарно-эпидемиологические требования к условиям проживания в жилых зданиях и помещениях», «Изменения и дополнения №1 к СанПиН 2.1.2.2645-10»: у</w:t>
            </w:r>
            <w:r>
              <w:rPr>
                <w:rStyle w:val="Ecattext"/>
                <w:rFonts w:cs="Times New Roman" w:ascii="Times New Roman" w:hAnsi="Times New Roman"/>
                <w:spacing w:val="4"/>
                <w:lang w:bidi="ru-RU"/>
              </w:rPr>
              <w:t>ровни шума при эксплуатации инженерного и технологического оборудования, установленных в помещениях общественного назначения (торговое, холодильное оборудование, звуковоспроизводящая аппаратура) не должны превышать предельно допустимые уровни шума и вибрации, установленные для жилых помещений.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4"/>
                <w:sz w:val="22"/>
                <w:lang w:val="ru-RU" w:bidi="ru-RU"/>
              </w:rPr>
            </w:pPr>
            <w:r>
              <w:rPr>
                <w:rFonts w:cs="Times New Roman"/>
                <w:spacing w:val="4"/>
                <w:sz w:val="22"/>
                <w:lang w:val="ru-RU" w:bidi="ru-RU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кладбища площадки для мусоросборников не имеют  ограждения, ряд контейнеров установлены на земле без твердого покры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п. 6.7. СанПиН 2.1.2882-11 "Гигиенические требования к размещению, устройству и содержанию кладбищ, зданий и сооружений похоронного назначения": площадки для мусоросборников должны быть ограждены и иметь твердое покрытие (асфальтирование, бетонирование).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мероприятия по их устранению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еспечить проведение обследований с целью определения заселенности членистоногими объекты, персоналом, обученным по вопросам дезинфектологии</w:t>
      </w:r>
      <w:r>
        <w:rPr>
          <w:rFonts w:eastAsia="Calibri" w:cs="Times New Roman" w:ascii="Times New Roman" w:hAnsi="Times New Roman"/>
          <w:bCs/>
        </w:rPr>
        <w:t>.</w:t>
      </w:r>
      <w:bookmarkStart w:id="86" w:name="sub_1092"/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bookmarkEnd w:id="86"/>
      <w:r>
        <w:rPr>
          <w:rFonts w:cs="Times New Roman" w:ascii="Times New Roman" w:hAnsi="Times New Roman"/>
        </w:rPr>
        <w:t>Обеспечить обеззараживание бактериологических посевов  с помощью парового метод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 проект зон санитарной охраны  источника водоснабжения и водопроводов хозяйственно питьевого назначения  и получить на него санитарно-эпидемиологическое заключени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бактериологический контроль работы стерилизатора парового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к использованию в работе неисправный шкаф сушильный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для стерилизации лабораторной посуды  химические и биологические средства, оборудование, аппаратуру и материалы, допущенные к применению в установленном порядке, не оказывающие неблагоприятного воздействия на человека. Использовать для стерилизации лабораторной посуды приборы, оборудование и средства измерений, которые аттестованы, технически исправны, имеют технический паспорт и рабочую инструкцию по эксплуатации с учетом требований биологической безопасност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ем и разборку доставленного материала (пробы воды для проведения микробиологического контроля)  в комнате приема анализов на подносе или лотке, покрытом многослойной марлевой салфеткой, смоченной дезинфицирующим раствор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Обеспечить предварительную дезинфекцию лабораторной посуды из грязной зоны,  после использования. Не допускать стерилизацию лабораторной посуды, загрязненной органическим веществами   </w:t>
      </w:r>
      <w:r>
        <w:rPr>
          <w:rFonts w:cs="Times New Roman" w:ascii="Times New Roman" w:hAnsi="Times New Roman"/>
        </w:rPr>
        <w:t>воздушным методом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обеззараживания бактериологических посевов с помощью  парового метода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менение в работе дезинфицирующих средств, зарегистрированных в установленном порядк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дезинфицирующих средств в соответствии с установленными требован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качество воды водопроводной холодной, воды водопроводной горячей, воды из резервуара НФС в соответствии с требованиями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скорость движения воздуха в вытяжном шкафу согласно паспортным данным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проект зон санитарной охраны  источника водоснабжения озеро Сунгуль и водопроводов хозяйственно питьевого  назначения, получить санитарно-эпидемиологическое заключение о соответствии  границ зон санитарной охраны для источника водоснабжения озера Сунгуль и водопроводов хозяйственно питьевого  назначения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дустриальные методы дезинвазии осадков сточных вод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правильное хранение, использование, чистку, стирку и другие виды профилактической обработки специальной одежды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охождение периодических медицинских осмотров работниками, выполняющими  работы на водопроводных сооружениях, связанные с подготовкой воды и обслуживанием водопроводных сетей, а также работающими с материалами, зараженными или подозрительными на заражение микроорганизмами 3-4 групп патогенности (опасности). Список контингента, разработанный и утвержденный работодателем, направить в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 по фактическому месту нахождения работодателя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хранение баллонов с газообразным хлором (химическое вещество 2 класса опасности) в соответствии с требованиям санитарных нор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 представить программу производственного контроля с результатами лабораторно-инструментального контроля за условиями труда на рабочих места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 кладбище площадки для мусоросборников ограждением, обеспечить твердое покрытие (асфальтирование, бетонирование) площадок для мусоросборников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 соответствие  допустимых уровней шума в жилой квартире в соответствие с санитарными правилами при эксплуатации общедомового инженерного оборуд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u w:val="single"/>
        </w:rPr>
        <w:t>Разъяснение, какое поведение хозяйствующих субъектов является правомерным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условий реализации конституционных прав граждан на охрану здоровья и благоприятную окружающую среду является обеспечение санитарно-эпидемиологического благополуч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целью соблюдения указанных прав хозяйствующие субъекты обязаны исполнять требования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Федеральным законом от 30.03.1999 «О санитарно-эпидемиологическом благополучии населения» № 52-ФЗ и</w:t>
      </w:r>
      <w:r>
        <w:rPr>
          <w:rFonts w:cs="Times New Roman" w:ascii="Times New Roman" w:hAnsi="Times New Roman"/>
          <w:bCs/>
        </w:rPr>
        <w:t>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 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азрабатывать и проводить санитарно-противоэпидемические (профилактические) мероприя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осуществлять производственный контроль, в том числе посредством проведения лабораторных исследований и испытаний,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своевременно информировать население, органы местного самоуправления, органы, осуществляющие федеральный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 осуществлять гигиеническое обучение работ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 Федеральным законом от 26.12.2008 N 294-ФЗ, надзорная деятельность базируется на принципах презумпции добросовестности проверяемых субъектов, открытости и доступности нормативных актов, требования которых проверяются, ответственности государственного органа за нарушение законодательства при проведении проверки и т.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проверок права субъектов предпринимательской деятельности подлежат неукоснительному соблюдению. Права юридических лиц и индивидуальных предпринимателей при проведении проверок определены положениями Федерального закона от 26.12.2008 N 294-ФЗ. Согласно положениям статьи 21 Федерального закона № 294-ФЗ представители хозяйствующих субъектов при проведении проверки имею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лучать от органа государственного контроля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) знакомиться с документами и (или) информацией, полученными органами государственного контроля (надзора) в рамках межведомственного информацион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 по собственной инициати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жаловать действия (бездействие) должностных лиц органа государственного контроля (надзора), повлекшие за собой нарушение прав ли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3"/>
        <w:shd w:fill="auto" w:val="clear"/>
        <w:spacing w:lineRule="auto" w:line="240" w:before="0" w:after="0"/>
        <w:ind w:right="28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екомендации хозяйствующим субъектам по соблюдению обязательных требований.</w:t>
      </w:r>
    </w:p>
    <w:p>
      <w:pPr>
        <w:pStyle w:val="33"/>
        <w:shd w:fill="auto" w:val="clear"/>
        <w:spacing w:lineRule="auto" w:line="240" w:before="0" w:after="0"/>
        <w:ind w:right="28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ежрегиональное управление №15 ФМБА России считает, что основными причинами возникновения нарушений установленных требова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нание, недопонимание руководителями и работниками подконтрольных субъектов требований нормативно-правов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ая ответственность руководителей и работников подконтрольных су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 на работу персонала, не имеющего соответствующей профессиональной подгот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выделение финансовых средств для обеспечения надлежащего содержания помещений, обеспечения технологических процессов, осуществления производственн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Возможные последствия невыполнения требований законодательства в сфере обеспечения санитарно-эпидемиологического благополучия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иск возникновения и распространения инфекционных заболеваний, увеличение случаев неинфекционных заболеваний (отравлений), в т.ч. среди детского населения, регистрация случаев профессиональ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худшение качества реализуемых товаров и оказываемых населению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худшение санитарно-эпидемиологической обстановки в Снежинскои городском округе (загрязнение атмосферного воздуха, питьевой воды, воды открытых водоемов, почв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недопущения нарушений обязательных требований законодательства Межрегиональное управление №15 ФМБА России рекомендует руководителям хозяйствующих субъектов провести мероприятия, способствующие их устранению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ать требования   законодательства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стоянное обучение персонала. При выявлении нарушений проводить дополнительную подготовку (инструктаж, аттестацию) персонала на знание требований нормативных докумен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ть системный контроль за соблюдением требований  законодательств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оведение производственного контроля, его соответствие технологическим регламентам и оперативное принятие управленческих решений в целях недопущения повторения обнаруженных несоответствий нормативно-технической документ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на работу лиц, имеющих соответствующее профессиональное образов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ответствие осуществляемых видов деятельности предъявляемым требованиям, в том числе площадей, набора помещений и их содержания, оборудования, транспорта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ъяснение новых требований нормативных правовых актов (положения Федерального закон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ступившие в силу в 2017 г.)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color w:val="000000"/>
          <w:sz w:val="22"/>
          <w:szCs w:val="22"/>
        </w:rPr>
        <w:t>Прием уведомлений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В соответствии с постановлениями Правительства Российской Федерации от 16.07.2009 года №584 «Об уведомительном порядке начала осуществления отдельных видов предпринимательской деятельности» и Приказа ФМБА России от 06.08.2009 года №559 «Об организации учета уведомлений о начале осуществления отдельных видов предпринимательской деятельности» Межрегиональное управление № 15 ФМБА России осуществляет прием уведомлений о начале осуществления юридическими лицами и индивидуальными предпринимателями на территории Озерского городского округа по перечню, утвержденному Прави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ращаем внимание предпринимателей и юридических лиц, что в соответствии со ст. 8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ФЗ №294 от 26.12.2008) юридические лица, индивидуальные предприниматели обязаны уведомлять о начале осуществления отдельных видов предпринимательской деятельности после государственной регистрации и постановки на учет в налоговом органе до начала фактического выполнения работ или предоставления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становлениями Правительства Российской Федерации от 16.07.2009 года №584 утверждены Правила предоставления уведомлений о начале осуществления отдельных видов предпринимательской деятельности и их учета; перечень работ и услуг в составе отдельных видов предпринимательской деятельности, о начале осуществления которых юридическим лицом или индивидуальным предпринимателем представляется уведомление, форма уведомления о начале осуществления предпринимательской деятельности и учета указанных уведомл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t> </w:t>
      </w:r>
      <w:r>
        <w:rPr>
          <w:rFonts w:cs="Times New Roman" w:ascii="Times New Roman" w:hAnsi="Times New Roman"/>
        </w:rPr>
        <w:t>Прием уведомлений о начале осуществления отдельных видов предпринимательской деятельности осуществляет Межрегиональное управление № 15 ФМБА России по адресу: ул. Дзержинского, 15, каб. 210 Клименко Валерию Геннадьевну - старший специалист 1 разряда отдела специализированного надзора за радиационной безопасностью и условиями труда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ведомления о начале отдельных видов предпринимательской деятельности направляются по указанному адресу заказным почтовым отправлением с описью вложения или могут быть представлены в Управление непосредственно (лично). Прием уведомлений, представленных непосредственно (лично) осуществляется в Управление в установленные часы работы: с понедельника по пятницу с 14.00 до 16.30 (перерыв на обед с 13.00 до 14.00), тел. для справок (35146) 92797. 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лучае представления уведомления непосредственно (лично) днем его подачи считается день регистрации уведомления в отделе специализированного надзора за радиационной безопасностью и условиями труда Управления. При необходимости специалисты помогут вам правильно заполнить уведомление (определить код вида деятельности и т.д.). При направлении уведомления по почте днем его подачи считается день отправки почтового отправления. 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а сайте Федерального медико-биологического агентства  http://fmbaros.ru в разделе «Деятельность» подраздел «Государственные услуги» имеется возможность подать  уведомление о начале осуществления предпринимательской деятельности после регистрации на сайте, подать уведомление через портал государственных услуг </w:t>
      </w:r>
      <w:hyperlink r:id="rId6">
        <w:r>
          <w:rPr>
            <w:rStyle w:val="InternetLink"/>
            <w:color w:val="000000"/>
            <w:sz w:val="22"/>
            <w:szCs w:val="22"/>
          </w:rPr>
          <w:t>www.gosuslugi.ru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color w:val="000000"/>
            <w:sz w:val="22"/>
            <w:szCs w:val="22"/>
          </w:rPr>
          <w:t>открыть на просмотр реестр уведомлений</w:t>
        </w:r>
      </w:hyperlink>
      <w:r>
        <w:rPr>
          <w:rStyle w:val="StrongEmphasis"/>
          <w:sz w:val="22"/>
          <w:szCs w:val="22"/>
        </w:rPr>
        <w:t>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озможна подача уведомлений через Многофункциональный центр услуг населению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 </w:t>
      </w:r>
      <w:r>
        <w:rPr>
          <w:sz w:val="22"/>
          <w:szCs w:val="22"/>
        </w:rPr>
        <w:t xml:space="preserve">Уведомления о начале отдельных видов предпринимательской деятельности должны быть оформлены в соответствии с формой, утвержденной в приложении №2, постановления Правительства Российской Федерации от 16.07.2009г. №584. 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государственной услуги: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 xml:space="preserve">- уведомление в 2 экземплярах по форме, предусмотренной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приложением N 2</w:t>
        </w:r>
      </w:hyperlink>
      <w:r>
        <w:rPr>
          <w:sz w:val="22"/>
          <w:szCs w:val="22"/>
        </w:rPr>
        <w:t xml:space="preserve"> к Правилам представления уведомлений о начале осуществления отдельных видов предпринимательской деятельности и учета указанных уведомлений, утвержденным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Правительством Российской Федерации от 16 июля 2009 г. N 584.</w:t>
      </w:r>
    </w:p>
    <w:p>
      <w:pPr>
        <w:pStyle w:val="Style21"/>
        <w:spacing w:before="0" w:after="0"/>
        <w:jc w:val="both"/>
        <w:rPr/>
      </w:pPr>
      <w:r>
        <w:rPr>
          <w:sz w:val="22"/>
          <w:szCs w:val="22"/>
        </w:rPr>
        <w:t xml:space="preserve">- заявление об изменениях, предусмотренных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пунктом 10</w:t>
        </w:r>
      </w:hyperlink>
      <w:r>
        <w:rPr>
          <w:sz w:val="22"/>
          <w:szCs w:val="22"/>
        </w:rPr>
        <w:t xml:space="preserve"> Правил представления уведомлений о начале осуществления отдельных видов предпринимательской деятельности и учета указанных уведомлений, утвержденных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6 июля 2009 г. N 584,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  </w:t>
      </w:r>
      <w:r>
        <w:rPr>
          <w:sz w:val="22"/>
          <w:szCs w:val="22"/>
        </w:rPr>
        <w:t xml:space="preserve">За регистрацию уведомлений, внесение записи в реестр и представление сведений, содержащихся в реестре, информацию о порядке предоставления услуги, плата не взимается. </w:t>
      </w:r>
    </w:p>
    <w:p>
      <w:pPr>
        <w:pStyle w:val="Heading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 1 января 2018 года уведомление о начале осуществления отдельных видов предпринимательской деятельности можно будет представить независимо от места осуществления своей деятельности, в том числе и через МФЦ.</w:t>
      </w:r>
    </w:p>
    <w:p>
      <w:pPr>
        <w:pStyle w:val="Heading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ое законодательство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Положения антикоррупционного законодательства и Гражданского кодекса РФ содержат запрет на дарение подарков лицам, замещающим государственные и муниципальные должности, государственным и муниципальным служащим, а также работникам отдельных организаций в связи с выполнением ими служебных (трудовых) обязанностей. Получение должностным лицом подарка является нарушением запрета, создаёт условия для возникновения конфликта интересов, ставит под сомнение объективность принимаемых им решений, а также влечёт ответственность, предусмотренную законодательством, вплоть до увольнения в связи с утратой доверия, а в случае, когда подарок расценивается как взятка – уголовную ответственность.</w:t>
      </w:r>
    </w:p>
    <w:p>
      <w:pPr>
        <w:pStyle w:val="Default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12"/>
      <w:type w:val="nextPage"/>
      <w:pgSz w:w="11906" w:h="16838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Calibri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0" w:hanging="81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" w:hanging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right="278" w:hanging="0"/>
      <w:jc w:val="both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0" w:after="0"/>
      <w:ind w:right="818" w:hanging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44" w:hanging="0"/>
      <w:jc w:val="center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lineRule="auto" w:line="240" w:before="0" w:after="0"/>
      <w:ind w:right="57" w:hanging="0"/>
      <w:jc w:val="right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>
      <w:rFonts w:eastAsia="Calibri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  <w:strike w:val="false"/>
      <w:dstrike w:val="false"/>
      <w:u w:val="no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206">
    <w:name w:val="Font Style20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(3)_"/>
    <w:basedOn w:val="Style5"/>
    <w:qFormat/>
    <w:rPr>
      <w:sz w:val="27"/>
      <w:szCs w:val="27"/>
      <w:shd w:fill="FFFFFF" w:val="clear"/>
    </w:rPr>
  </w:style>
  <w:style w:type="character" w:styleId="Blk">
    <w:name w:val="blk"/>
    <w:basedOn w:val="Style5"/>
    <w:qFormat/>
    <w:rPr/>
  </w:style>
  <w:style w:type="character" w:styleId="Style6">
    <w:name w:val="Основной текст Знак"/>
    <w:basedOn w:val="Style5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color w:val="000000"/>
      <w:sz w:val="36"/>
      <w:szCs w:val="20"/>
    </w:rPr>
  </w:style>
  <w:style w:type="character" w:styleId="Style7">
    <w:name w:val="Гипертекстовая ссылка"/>
    <w:basedOn w:val="Style5"/>
    <w:qFormat/>
    <w:rPr>
      <w:b/>
      <w:bCs/>
      <w:color w:val="106BBE"/>
    </w:rPr>
  </w:style>
  <w:style w:type="character" w:styleId="Ecattext">
    <w:name w:val="ecattext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5"/>
    <w:qFormat/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Не вступил в силу"/>
    <w:basedOn w:val="Style5"/>
    <w:qFormat/>
    <w:rPr>
      <w:b/>
      <w:bCs/>
      <w:color w:val="008080"/>
      <w:sz w:val="28"/>
      <w:szCs w:val="28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4320" w:after="0"/>
      <w:jc w:val="center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5">
    <w:name w:val="Îñíîâíîé òåêñò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lineRule="auto" w:line="240"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47158.1000" TargetMode="External"/><Relationship Id="rId3" Type="http://schemas.openxmlformats.org/officeDocument/2006/relationships/hyperlink" Target="garantf1://12040390.1000" TargetMode="External"/><Relationship Id="rId4" Type="http://schemas.openxmlformats.org/officeDocument/2006/relationships/hyperlink" Target="garantf1://12015118.3" TargetMode="External"/><Relationship Id="rId5" Type="http://schemas.openxmlformats.org/officeDocument/2006/relationships/hyperlink" Target="garantf1://12021081.3000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reestr.nic-itep.ru/NoticeRegister/&#1059;&#1074;&#1077;&#1076;&#1086;&#1084;&#1083;&#1077;&#1085;&#1080;&#1103;.aspx" TargetMode="External"/><Relationship Id="rId8" Type="http://schemas.openxmlformats.org/officeDocument/2006/relationships/hyperlink" Target="garantf1://12068518.12000/" TargetMode="External"/><Relationship Id="rId9" Type="http://schemas.openxmlformats.org/officeDocument/2006/relationships/hyperlink" Target="garantf1://12068518.0/" TargetMode="External"/><Relationship Id="rId10" Type="http://schemas.openxmlformats.org/officeDocument/2006/relationships/hyperlink" Target="garantf1://12068518.1010/" TargetMode="External"/><Relationship Id="rId11" Type="http://schemas.openxmlformats.org/officeDocument/2006/relationships/hyperlink" Target="garantf1://12068518.0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30:00Z</dcterms:created>
  <dc:creator>Юлия Николаевна</dc:creator>
  <dc:description/>
  <cp:keywords/>
  <dc:language>en-US</dc:language>
  <cp:lastModifiedBy>User</cp:lastModifiedBy>
  <cp:lastPrinted>2019-02-07T09:57:00Z</cp:lastPrinted>
  <dcterms:modified xsi:type="dcterms:W3CDTF">2019-02-07T04:58:00Z</dcterms:modified>
  <cp:revision>11</cp:revision>
  <dc:subject/>
  <dc:title/>
</cp:coreProperties>
</file>