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Анализ результатов контрольно-надзорной деятельности и правоприменительной практики Межрегионального управления № 15 ФМБА Росс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 сфере донорства крови и ее компонентов за 2019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Межрегиональное управление № 15 ФМБА России является территориальным органом  Федерального медико-биологического агентства и выполняет государственные фун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государственный контроль (надзор) в сфере безопасности донорства крови и ее компонентов на территории Челябинской области, кроме городов Озерск, Миасс, Трехгорный. Это включает в себя проведение проверок и учет посттрансфузионных реакций и осложн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существлении своих функций в 2019 году Межрегиональное управление №15 ФМБА России взаимодействовало с Министерством здравоохранения Челябинской области – направление информации о выявленных нарушениях при проверках медицинских учреждений службы крови, участие в совещании для трансфузиологов медицинских организаций Челябинской области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количество проверок, проведенных Межрегиональным управлением № 15 ФМБА России, в 2019 году составило 23: 8 – плановых, 15 – внеплановых (14 – по выполнению предписания, 1 – по посттрансфузионному осложнению). По данным проверкам выявлено 22 нарушения обязательных требований законодательства: 18 – плановые проверки, 4 – внеплановы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рок при выявлении нарушений установленных требований  выдавались предписания об устранении нарушений, в итоге все предписания выполняют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ое значение посттрансфузионных осложнений на 2019 год составляло 10 случаев, фактическое значение составило 1 случа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должностными лицами Межрегионального управления № 15 ФМБА России составлено: 1 протокол об административном правонарушении на юридическое лицо, вынесено 1 постановление о наложении административного наказания в виде предуп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на 2019 года выполнен в полном объеме.</w:t>
      </w:r>
    </w:p>
    <w:sectPr>
      <w:footerReference w:type="default" r:id="rId2"/>
      <w:type w:val="nextPage"/>
      <w:pgSz w:w="11906" w:h="16838"/>
      <w:pgMar w:left="1276" w:right="565" w:gutter="0" w:header="0" w:top="5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-900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rFonts w:ascii="Arial" w:hAnsi="Arial" w:eastAsia="Arial Unicode MS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8:00Z</dcterms:created>
  <dc:creator>Семенов</dc:creator>
  <dc:description/>
  <dc:language>en-US</dc:language>
  <cp:lastModifiedBy>Ann</cp:lastModifiedBy>
  <cp:lastPrinted>2020-01-16T14:21:00Z</cp:lastPrinted>
  <dcterms:modified xsi:type="dcterms:W3CDTF">2020-01-17T03:39:00Z</dcterms:modified>
  <cp:revision>3</cp:revision>
  <dc:subject/>
  <dc:title>Главному врачу ГЦГиЭ</dc:title>
</cp:coreProperties>
</file>