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ТВЕРЖДАЮ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Межрегионального 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№ 15 ФМБА России 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Ю.Н. Круглик</w:t>
      </w:r>
    </w:p>
    <w:p>
      <w:pPr>
        <w:pStyle w:val="Normal"/>
        <w:ind w:left="3540" w:firstLine="708"/>
        <w:jc w:val="center"/>
        <w:rPr/>
      </w:pPr>
      <w:r>
        <w:rPr>
          <w:rFonts w:cs="Times New Roman" w:ascii="Times New Roman" w:hAnsi="Times New Roman"/>
        </w:rPr>
        <w:t>«</w:t>
        <w:softHyphen/>
        <w:t>___» __________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Анализ результатов контрольно-надзор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Межрегионального управления № 15 ФМБА Росс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в сфере донорства крови и ее компонентов за 2018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Организация государственного контроля (надзора):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новной функцией Межрегионального управления № 15 ФМБА России по контролю (надзору) в сфере донорства крови и её компонентов является осуществление проверок деятельности юридических лиц по выполнению ими обязательных требований в установленной сфере деятельности (таблица 1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и реквизиты нормативных правовых актов, регламентирующих порядок исполнения указанной функции (таблица 1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ень и описание основных и вспомогательных функц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ых органов ФМБА Ро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фере донорства крови и её компонентов</w:t>
      </w:r>
    </w:p>
    <w:tbl>
      <w:tblPr>
        <w:tblW w:w="101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905"/>
      </w:tblGrid>
      <w:tr>
        <w:trPr>
          <w:trHeight w:val="1062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реквизиты  </w:t>
              <w:br/>
              <w:t>нормативных правовых актов,</w:t>
              <w:br/>
              <w:t xml:space="preserve">регламентирующих порядок  </w:t>
              <w:br/>
              <w:t xml:space="preserve">исполнения функций     </w:t>
            </w:r>
          </w:p>
        </w:tc>
      </w:tr>
      <w:tr>
        <w:trPr>
          <w:trHeight w:val="3701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новные функции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ановление Правительства Российской Федерации от 2 июня 2008 г. № 423 «О некоторых вопросах деятельности Министерства здравоохранения и социального развития Российской Федерации и Федерального медико-биологического агентства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ение о Федеральном медико-биологическом агентстве, утверждённое постановлением Правительства Российской Федерации от 11 апреля 2005 г. № 206 «О Федеральном медико-биологическом агентстве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Минздравсоцразвития России от 29.09.2011 №1093н «Об  утверждении Административного регламента Федерального медико-биологического агентства по исполнению государственной функции по контролю и надзору в сфере донорства крови и ее компонентов»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Министерства здравоохранения и социального развития Российской Федерации от 07.12.2009 № 954н «Об утверждении типового положения о территориальном орган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деральног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дико-биологического агентства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существление проверок деятельности юридических лиц по выполнению требований за соблюдением законодательства в сфере донорства крови и её компонентов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ановление Правительства Российской Федерации от 30 июня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ФМБА России и Росздравнадзора от 3 декабря 2008 г. № 533/9600-Пр/8 «Об утверждении Регламента взаимодействия Федерального медико-биологического агентства  и Федеральной службы по надзору в сфере здравоохранения и социального развития и их территориальных органов по осуществлению мероприятий по контролю и надзору в сфере донорства крови и ее компонентов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инятие мер по пресечению и (или) устранению последствий выявленных нарушений обязательных требований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      </w:r>
          </w:p>
          <w:p>
            <w:pPr>
              <w:pStyle w:val="ConsPlusTitl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ind w:left="2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АП РФ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своих функций в 2018 году Межрегиональное управление №15 ФМБА России взаимодействовало с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м здравоохранения Челябинской области – направление информации о выявленных нарушениях при проверках медицинских учреждений службы крови, участие в совещании для трансфузиологов медицинских организаций Челябинской области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проверок, проведенных Межрегиональным управлением № 15 ФМБА России, количество проверок, проведенных Межрегиональным управлением № 15 ФМБА России, совместных с органами государственного контроля (надзора) и муниципального контроля (таблица 2)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410"/>
      </w:tblGrid>
      <w:tr>
        <w:trPr>
          <w:trHeight w:val="53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е количество проверок, проведенных территориальными органами ФМБА России в сфере донорства крови и ее компоненто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53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оверок, проведенных территориальными органами ФМБА России совместно с другими органами государственного (муниципального) контроля (надзора)  в сфере донорства крови и ее компонентов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государственного контроля (надзора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характеризующие выполненную в отчетном периоде работу по осуществлению государственного контроля (надзора) в сфере донорства крови и её компонен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блица 3)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аблица 3</w:t>
      </w:r>
      <w:r>
        <w:rPr/>
        <w:t xml:space="preserve">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127"/>
      </w:tblGrid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юридических лиц, деятельность которых подлежит плановой проверке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о плановых проверок:                    </w:t>
              <w:br/>
              <w:t xml:space="preserve">в установленные сроки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нарушением сроков проведения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выполнения плана (%)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роведения проверок (по плану):     </w:t>
              <w:br/>
              <w:t xml:space="preserve">документарная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ездная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ействия органов государственного контроля (надзора) по пресечению нарушений обязательных требований и (или) устранению последствий таких нарушений </w:t>
      </w:r>
      <w:r>
        <w:rPr>
          <w:rFonts w:cs="Times New Roman" w:ascii="Times New Roman" w:hAnsi="Times New Roman"/>
          <w:sz w:val="24"/>
          <w:szCs w:val="24"/>
        </w:rPr>
        <w:t xml:space="preserve"> (таблицы  4, 5)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7"/>
      </w:tblGrid>
      <w:tr>
        <w:trPr>
          <w:trHeight w:val="3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роведено проверок (плановых, внепланов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</w:t>
            </w:r>
          </w:p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х проверок -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огласованных с прокуратур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но предписаний - все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о внеплановым проверка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рок, по результатам которых не выявлены нарушения -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ри внеплановых проверк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рок, по результатам которых выявлены нарушения, но не приняты меры -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государственного контроля за обеспечением безопасности донорской крови и ее компонентов в 2018 году должностными лицами Межрегионального управления № 15 ФМБА России составлено 6 протоколов об административном правонарушении, вынесено 6 постановлений о наложении административного наказания в виде предупреждения (4) и штрафа (2)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5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6"/>
        <w:gridCol w:w="992"/>
        <w:gridCol w:w="1417"/>
        <w:gridCol w:w="1560"/>
      </w:tblGrid>
      <w:tr>
        <w:trPr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3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е количество юридических лиц, индивидуальных предпринимателей, в ходе проведения проверок  в отношении которых выявлены нарушения обязательных требований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е количество проверок, по итогам проведения которых выявлены нару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лиз и оценка эффективности государственного контроля (надзора)</w:t>
      </w:r>
      <w:r>
        <w:rPr>
          <w:rFonts w:cs="Times New Roman" w:ascii="Times New Roman" w:hAnsi="Times New Roman"/>
          <w:sz w:val="24"/>
          <w:szCs w:val="24"/>
        </w:rPr>
        <w:t xml:space="preserve"> - показатели эффективности государственного контроля (надзора) в  сфере   донорства  крови и её компонен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аблица 6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сведений статистических наблюдений, характеризующих особенности осуществления государственного контроля (надзор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показатели эффективности государственного контроля за  три последних года 2016, 2017, 2018 можно сделать вывод, что количество проверок, количество выявленных нарушений в ходе одной проверки, количество выданных предписаний не превышают показатели предыдущих лет. Надзор начал осуществляться с 2011 года и к 2015 году становятся видны эффективные результаты государственного контроля в сфере донорства крови. Плановое значение посттрансфузионных осложнений на 2018 год составляло 12 случаев, фактическое значение составило 5 случаев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18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ффективн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</w:t>
              <w:br/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60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хват плановыми проверками юридических лиц и индивидуальных предпринимателей, подлежащих плановому контролю в отчетном году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дельный вес проверок, при которых не выявлены нарушения в общем количестве плановых и внеплановых проверок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оверок, при которых выявлены нарушения, но не приняты мер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оверок, при которых выданы предписания, в общем количестве плановых и внеплановых проверок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нее количество выявленных нарушений в ходе одной проверки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и предложения по результатам государственного контроля (надзора)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9"/>
          <w:tab w:val="left" w:pos="0" w:leader="none"/>
        </w:tabs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ые выводы и предложения по результатам осуществления государственного контроля (надзора), в том числе планируемые на текущий год показатели его эффектив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оведения проверочных мероприятий Межрегиональным управлением № 15 ФМБА России выполнен на 100%, целевые показатели качества и результативности деятельности Межрегионального управления № 15 ФМБА России, запланированные на 2018 год, выполн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ие: В 2019 году необходимо продолжить осуществление проверочных мероприятий подконтрольных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едущий специалист-эксперт</w:t>
        <w:tab/>
        <w:tab/>
        <w:tab/>
        <w:tab/>
        <w:tab/>
        <w:tab/>
        <w:tab/>
        <w:t>О.В. Пестова</w:t>
      </w:r>
    </w:p>
    <w:sectPr>
      <w:footerReference w:type="default" r:id="rId2"/>
      <w:type w:val="nextPage"/>
      <w:pgSz w:w="11906" w:h="16838"/>
      <w:pgMar w:left="1276" w:right="565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-900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rFonts w:ascii="Arial" w:hAnsi="Arial" w:eastAsia="Arial Unicode MS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58:00Z</dcterms:created>
  <dc:creator>Семенов</dc:creator>
  <dc:description/>
  <dc:language>en-US</dc:language>
  <cp:lastModifiedBy>AOV</cp:lastModifiedBy>
  <cp:lastPrinted>2019-01-23T10:47:00Z</cp:lastPrinted>
  <dcterms:modified xsi:type="dcterms:W3CDTF">2019-01-23T05:58:00Z</dcterms:modified>
  <cp:revision>2</cp:revision>
  <dc:subject/>
  <dc:title>Главному врачу ГЦГиЭ</dc:title>
</cp:coreProperties>
</file>