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Анализ результатов контрольно-надзор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Межрегионального управления № 15 ФМБА Росс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в сфере донорства крови и ее компонентов за 2017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Организация государственного контроля (надзора):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сновной функцией Межрегионального управления №15 ФМБА России по контролю (надзору) в сфере донорства крови и её компонентов является осуществление проверок деятельности юридических лиц по выполнению ими обязательных требований в установленной сфере деятельности (таблица 1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и реквизиты нормативных правовых актов, регламентирующих порядок исполнения указанной функции (таблица 1)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чень и описание основных и вспомогательных функц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ых органов ФМБА Ро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фере донорства крови и её компонентов</w:t>
      </w:r>
    </w:p>
    <w:tbl>
      <w:tblPr>
        <w:tblW w:w="101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905"/>
      </w:tblGrid>
      <w:tr>
        <w:trPr>
          <w:trHeight w:val="1062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реквизиты  </w:t>
              <w:br/>
              <w:t>нормативных правовых актов,</w:t>
              <w:br/>
              <w:t xml:space="preserve">регламентирующих порядок  </w:t>
              <w:br/>
              <w:t xml:space="preserve">исполнения функций     </w:t>
            </w:r>
          </w:p>
        </w:tc>
      </w:tr>
      <w:tr>
        <w:trPr>
          <w:trHeight w:val="3701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сновные функции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тановление Правительства Российской Федерации от 2 июня 2008 г. № 423 «О некоторых вопросах деятельности Министерства здравоохранения и социального развития Российской Федерации и Федерального медико-биологического агентства»,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ение о Федеральном медико-биологическом агентстве, утверждённое постановлением Правительства Российской Федерации от 11 апреля 2005 г. № 206 «О Федеральном медико-биологическом агентстве»,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Минздравсоцразвития России от 29.09.2011 №1093н «Об  утверждении Административного регламента Федерального медико-биологического агентства по исполнению государственной функции по контролю и надзору в сфере донорства крови и ее компонентов»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Министерства здравоохранения и социального развития Российской Федерации от 07.12.2009 № 954н «Об утверждении типового положения о территориальном орган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деральног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дико-биологического агентства»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существление проверок деятельности юридических лиц по выполнению требований за соблюдением законодательства в сфере донорства крови и её компонентов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тановление Правительства Российской Федерации от 30 июня 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ФМБА России и Росздравнадзора от 3 декабря 2008 г. № 533/9600-Пр/8 «Об утверждении Регламента взаимодействия Федерального медико-биологического агентства  и Федеральной службы по надзору в сфере здравоохранения и социального развития и их территориальных органов по осуществлению мероприятий по контролю и надзору в сфере донорства крови и ее компонентов»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Принятие мер по пресечению и (или) устранению последствий выявленных нарушений обязательных требований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АП РФ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своих функций в 2017 году Межрегиональное управление №15 ФМБА России взаимодействовало с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м здравоохранения Челябинской области – направление информации о выявленных нарушениях при проверках медицинских учреждений службы крови, участие в совещании для трансфузиологов медицинских организаций Челябинской области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проверок, проведенных Межрегиональным управлением №15 ФМБА России, количество проверок, проведенных Межрегиональным управлением № 15 ФМБА России, совместных с органами государственного контроля (надзора) и муниципального контроля (таблица 2)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</w:t>
      </w:r>
    </w:p>
    <w:tbl>
      <w:tblPr>
        <w:tblW w:w="8760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0"/>
        <w:gridCol w:w="1320"/>
      </w:tblGrid>
      <w:tr>
        <w:trPr>
          <w:trHeight w:val="539" w:hRule="atLeast"/>
          <w:cantSplit w:val="true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е количество проверок, проведенных территориальными органами ФМБА России в сфере донорства крови и ее компонент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539" w:hRule="atLeast"/>
          <w:cantSplit w:val="true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роверок, проведенных территориальными органами ФМБА России совместно с другими органами государственного (муниципального) контроля (надзора)  в сфере донорства крови и ее компонентов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государственного контроля (надзора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характеризующие выполненную в отчетном периоде работу по осуществлению государственного контроля (надзора) в сфере донорства крови и её компонен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аблица 3)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Таблица 3</w:t>
      </w:r>
      <w:r>
        <w:rPr/>
        <w:t xml:space="preserve"> 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0"/>
        <w:gridCol w:w="1829"/>
      </w:tblGrid>
      <w:tr>
        <w:trPr>
          <w:trHeight w:val="36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юридических лиц, деятельность которых подлежит плановой проверке                  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о плановых проверок:                    </w:t>
              <w:br/>
              <w:t xml:space="preserve">в установленные сроки               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нарушением сроков проведения      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роверок, не завершенных на дату составления отчета                         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и не проведены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выполнения плана (%)          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проведения проверок (по плану):     </w:t>
              <w:br/>
              <w:t xml:space="preserve">документарная                           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ездная                                  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плановые проверки проведены в форме:                                          </w:t>
              <w:br/>
              <w:t xml:space="preserve">документарной                           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ездной                                  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ействия органов государственного контроля (надзора) по пресечению нарушений обязательных требований и (или) устранению последствий таких нарушений </w:t>
      </w:r>
      <w:r>
        <w:rPr>
          <w:rFonts w:cs="Times New Roman" w:ascii="Times New Roman" w:hAnsi="Times New Roman"/>
          <w:sz w:val="24"/>
          <w:szCs w:val="24"/>
        </w:rPr>
        <w:t xml:space="preserve"> (таблицы  4, 5, 6)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tbl>
      <w:tblPr>
        <w:tblW w:w="8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2636"/>
      </w:tblGrid>
      <w:tr>
        <w:trPr>
          <w:trHeight w:val="377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роведено проверок (плановых, внеплановых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</w:t>
            </w:r>
          </w:p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х проверок - все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огласованных с прокуратуро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но предписаний - всего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по внеплановым проверкам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огласованных с прокуратуро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рок, по результатам которых не выявлены нарушения - все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при внеплановых проверках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огласованных с прокуратуро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рок, по результатам которых выявлены нарушения, но не приняты меры - все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при внеплановых проверках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огласованных с прокуратуро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аблица 5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06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правлено в органы прокуратуры заявлений о согласовании проведения внеплановых выездных проверок – всего, при этом: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 с органами прокурат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азано органами прокуратуры в согласован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ичинам отказа в согласовании проведения внеплановой выездной проверки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документов, прилагаемых к заявлению о согласовании проведения внеплановой выездной провер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снований для проведения внеплановой выездной проверки, предусмотренных подпунктами «а» и «б» п. 2 ч. 2 ст. 10 Федерального закона  № 294-Ф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блюдение требований к оформлению решения органа государственного контроля (надзора), муниципального контроля о проведении внеплановой выездной провер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роведения внеплановой выездной проверки, противоречащей федеральным законам, нормативным правовым актам Президента Российской Федерации и Правительства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ответствие предмета внеплановой выездной проверки полномочиям органа государственного контроля (надзора), муниципального контро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одних и тех же обязательных требований и требований, установленных муниципальными правовыми актами, в отношении одного юридического лица или одного индивидуального предпринимателя несколькими органами государственного контроля (надзора), муниципального контро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государственного контроля за обеспечением безопасности донорской крови и ее компонентов в 2017 году должностными лицами Межрегионального управления № 15 ФМБА России составлен 1 протокол об административном правонарушении, вынесено 1 постановление о наложении административного наказания в виде предупреждения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0"/>
        <w:gridCol w:w="840"/>
        <w:gridCol w:w="1440"/>
        <w:gridCol w:w="891"/>
      </w:tblGrid>
      <w:tr>
        <w:trPr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3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е провер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е количество юридических лиц, индивидуальных предпринимателей, в ходе проведения проверок  в отношении которых выявлены нарушения обязательных требований законода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е количество проверок по итогам проведения которых выявлены наруш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ализ и оценка эффективности государственного контроля (надзора)</w:t>
      </w:r>
      <w:r>
        <w:rPr>
          <w:rFonts w:cs="Times New Roman" w:ascii="Times New Roman" w:hAnsi="Times New Roman"/>
          <w:sz w:val="24"/>
          <w:szCs w:val="24"/>
        </w:rPr>
        <w:t xml:space="preserve"> - показатели эффективности государственного контроля (надзора) в  сфере   донорства  крови и её компонен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аблица 7)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сведений статистических наблюдений, характеризующих особенности осуществления государственного контроля (надзор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показатели эффективности государственного контроля за  три последних года 2015, 2016, 2017 можно сделать вывод, что количество проверок, количество выявленных нарушений в ходе одной проверки, количество выданных предписаний не превышают показатели предыдущих лет. Надзор начал осуществляться с 2011 года и к 2015 году становятся видны эффективные результаты государственного контроля в сфере донорства крови. Плановое значение посттрансфузионных осложнений на 2017 год составляло 14 случаев, фактическое значение составило 9 случаев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7 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992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эффективност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</w:t>
              <w:br/>
              <w:t>измерения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60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плановыми проверками юридических </w:t>
              <w:br/>
              <w:t xml:space="preserve">лиц и индивидуальных предпринимателей, </w:t>
              <w:br/>
              <w:t xml:space="preserve">подлежащих плановому контролю в        </w:t>
              <w:br/>
              <w:t xml:space="preserve">отчетном году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оверок, при которых не  </w:t>
              <w:br/>
              <w:t xml:space="preserve">выявлены нарушения в общем количестве  </w:t>
              <w:br/>
              <w:t xml:space="preserve">плановых и внеплановых проверок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оверок, при которых     </w:t>
              <w:br/>
              <w:t xml:space="preserve">выявлены нарушения, но не приняты мер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оверок, при которых     </w:t>
              <w:br/>
              <w:t xml:space="preserve">выданы предписания, в общем количестве </w:t>
              <w:br/>
              <w:t xml:space="preserve">плановых и внеплановых проверок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</w:tr>
      <w:tr>
        <w:trPr>
          <w:trHeight w:val="60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оверок, результаты      </w:t>
              <w:br/>
              <w:t xml:space="preserve">которых были отменены в связи с        </w:t>
              <w:br/>
              <w:t xml:space="preserve">наличием грубых нарушений Федерального </w:t>
              <w:br/>
              <w:t xml:space="preserve">закона № 294-ФЗ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заявлений о проведении    </w:t>
              <w:br/>
              <w:t xml:space="preserve">внеплановых проверок, направленных на  </w:t>
              <w:br/>
              <w:t xml:space="preserve">согласование в органы прокуратуры, по  </w:t>
              <w:br/>
              <w:t xml:space="preserve">которым приняты положительные ре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выявленных нарушений</w:t>
              <w:br/>
              <w:t xml:space="preserve">в ходе одной проверки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внеплановых проверок,     </w:t>
              <w:br/>
              <w:t xml:space="preserve">согласованных с органами прокуратуры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ы и предложения по результатам государственного контроля (надзора)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9"/>
          <w:tab w:val="left" w:pos="0" w:leader="none"/>
        </w:tabs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ные выводы и предложения по результатам осуществления государственного контроля (надзора), в том числе планируемые на текущий год показатели его эффектив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роведения проверочных мероприятий Межрегиональным управлением №15 ФМБА России выполнен на 100%, целевые показатели качества и результативности деятельности Межрегионального управления № 15 ФМБА России, запланированные на 2017 год, выполн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ожение: В 2018 году необходимо продолжить осуществление проверочных мероприятий подконтрольных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76" w:right="565" w:gutter="0" w:header="0" w:top="5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-900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rFonts w:ascii="Arial" w:hAnsi="Arial" w:eastAsia="Arial Unicode MS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09:00Z</dcterms:created>
  <dc:creator>Семенов</dc:creator>
  <dc:description/>
  <cp:keywords/>
  <dc:language>en-US</dc:language>
  <cp:lastModifiedBy>AOV</cp:lastModifiedBy>
  <cp:lastPrinted>2018-01-18T15:04:00Z</cp:lastPrinted>
  <dcterms:modified xsi:type="dcterms:W3CDTF">2018-01-18T10:48:00Z</dcterms:modified>
  <cp:revision>7</cp:revision>
  <dc:subject/>
  <dc:title>Главному врачу ГЦГиЭ</dc:title>
</cp:coreProperties>
</file>