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ежрегиональное управление №15 ФМБА России подвело итоги публичного обсужд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531495</wp:posOffset>
                </wp:positionV>
                <wp:extent cx="309626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13.8pt;mso-wrap-distance-left:0pt;mso-wrap-distance-right:9pt;mso-wrap-distance-top:0pt;mso-wrap-distance-bottom:0pt;margin-top:41.8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авоприменительной практики за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квартал 2017 года.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712335" cy="3534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4714875" cy="3533775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br w:type="textWrapping" w:clear="all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06.03.2018 в 15-00 в конференц-зале Межрегионального управления №15 ФМБА России прошли публичные обсуждения правоприменительной практики Управления з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7 года. Руководителем Управления Круглик Юлией Николаевной была представлена презентация на тему «Доклад по обобщению и анализу правоприменительной практики контрольно-надзорной деятельности Межрегионального управления №15 Федерального медико-биологического агентства з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7 год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ри проведении публичных слушаний доведена до предпринимательского сообщества информация о выполняемой контрольно-надзорной деятельности в области санитарно-эпидемиологического благополучия и в сфере безопасности донорства крови и ее компонентов, в том числе основных нарушениях, выявленных за отчетный период в результате проверок субъектов предпринимательства, мерах принятых к нарушителям законодательства, а также руководствах по устранению выявленных нарушений, об изменениях в законодательстве. Таким образом, даны разъяснения «как делать нельзя» и «как делать можно» по разделам гигиены детей и подростков, коммунальной гигиене, гигиене питания, гигиене труда, в сфере безопасности донорства крови и ее компон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целях подведения итогов проведения публичных обсуждений, определения их эффективности и полезности все участники обсуждений заполнили анкеты в бумажном виде непосредственно после завершения мероприятия.   Согласно результатам анкетирования все респонденты положительно оценили публичные обсуждения, признали доклад  интересными и полезны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Представители юридических лиц имели возможность задать вопросы специалистам Управления и получить исчерпывающие ответы и разъяснения по надлежащему применению обязательных требований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следующие публичные обсуждения правоприменительной практики будут проведены в июне 2018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639" w:leader="none"/>
        </w:tabs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righ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567" w:footer="40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Style16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7">
    <w:name w:val="Основной текст_"/>
    <w:basedOn w:val="Style13"/>
    <w:qFormat/>
    <w:rPr>
      <w:spacing w:val="-1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/>
      <w:jc w:val="both"/>
    </w:pPr>
    <w:rPr>
      <w:spacing w:val="-1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04:00Z</dcterms:created>
  <dc:creator>ЛЕНА</dc:creator>
  <dc:description/>
  <cp:keywords/>
  <dc:language>en-US</dc:language>
  <cp:lastModifiedBy>TOV</cp:lastModifiedBy>
  <cp:lastPrinted>2017-08-16T16:49:00Z</cp:lastPrinted>
  <dcterms:modified xsi:type="dcterms:W3CDTF">2018-03-19T11:40:00Z</dcterms:modified>
  <cp:revision>17</cp:revision>
  <dc:subject/>
  <dc:title> </dc:title>
</cp:coreProperties>
</file>